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Matik MiniFAQ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Uploads/files seem to disappear or are not moved,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rectories or files may have incorrect permissions.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transforming util really copies the files. So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rename() them, and if the src &amp; dest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(mount points), sh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telnet users complain that zmodem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ix telnetd is in 7-bit mode as default. Your user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their telnet-client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want to skip that "login: bbs"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elnet ports: make a new port for VMatik. Use telnetd for that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dd -L parameter to run a script that does "exec login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getty: Hack the mgetty source not to ask for username.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ly a fixed name (the one you have in passwd and vmatik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) for log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zmodem won'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ange into zmodem directory and execute "./configure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modem or zmodem jus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ee that mgetty sets the serial port ownership to the user &amp;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specified in "vmatik.cfg" (Default is bbs: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modem complains "unable to access terminal" and won't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Perhaps you don't have the needed terminf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"/usr/share/terminfo". Redhat, for example, ha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usr/lib/terminfo", so you'll just have to make a soft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