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ckWavE:UX by iCE Breaker (icebrkr@cyberdyne.org) - 03/3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acs.net/~icebrkr/shck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ome system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case-sensitiv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rings/System Config is editable now. (^X 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orking on -C command line option. (config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option to display message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ped up the IRC routines.  These put a heck of a load on a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user Auto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multiple string configurations (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Whos On-Line/Multinod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utoDelete now purges messages flagged as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