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lim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only a brief discription of how to use LFILES.EXE.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document is being produced outlining the whole of Saur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for storing file descriptions taken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file lists which are found in file directorie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 Lfiles reads these FILE.BBS files and stores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atabase format which sauron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hareware CD-ROM, in each directory contain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FILES.BBS or something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have to create a area structure file pointing t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, (There where examples of these in the 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e STOREDIR.DOC) from that area structure file you ne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* data fil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IR &lt;structure file&gt;  :  storedir struct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the directory area for the file 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C:\SAURON\FILELISTS\Area Number as defined in the struct.* fil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at is OK, you can use LFILES.EXE to read the FILE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the Sauron File List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ILES.EXE &lt; Area Database File&gt;  &lt; FILES.BBS File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iles area.1 pcb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iles.exe will read the AREA.* file, then search the the directori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.* file for the file pcbfiles.bbs, if Lfiles.exe can 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s.bbs or access the directory path then the program will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using a CD-ROM as file area you must make sure the the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i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ILES.EXE will store file descriptions upto 15 lines long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a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