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led  --  Idle "De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chael P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guidance from Mike J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pe College -- Holland, MI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 on Un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d is a "demon" that runs on a machine to keep an eye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users have been idle for too long, or have been logg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it will warn them and log them out appropriately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idled perform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:     If a user is idle more than their allotted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the idled configuration file,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ed.  If no action has taken place during the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the user will then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:  If a user is logged on for longer than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he/she will be warned and logg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arntime' seconds if the user is still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: If too many user sessions are active (ie.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on, or some users logged on many times), 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hoose X many sessions for each user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the others, and logging those out in 'sl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 (such as 120) if there are still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in then.  X is either specifi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ultiples per user, or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shold of sessions before multiple log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:   If a user matches this setting, idled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session after about a 5 secon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ically "refuse"s access for that us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y, or group) to the machine, 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time allowed when idled is slee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d is configurable without recompilation for its setting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ximum allowed idle times, session limits, thresho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imits and multiple login checks begin, and also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lists.  The configuration file is automatically re-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leep' seconds (specified in the configuration fil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issing or contains errors when idled attempt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, it will simply report the errors to its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normal operation, either with its previous settings (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ot being there or not being readable) or with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in the event of errors in the conf file).  Idled must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configuration file is doesn't exist or is not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tarts, and will also exit at the start if there ar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since they should be fix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 can be set for any user, group, host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, or tty for any of the checks that idled performs, such 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outs to default to 60 minutes for everyone, but ex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ff' group from these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d has the ability to handle the console as specia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environments can have appropriate settings.  The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giving an idle time, session limit, and allowed multipl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user on console.  All of these logout check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for the windows owned by the user on console.  Idl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checking the keyboard and mouse if the user is in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ecking is also done to see if the person on consol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k (or some terminal locking program--the name is configur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ime) and logging the user off if the xlock program run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llowed console idle time.  The special xlock check preven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xlock and leaving the terminal for a long period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ting logged off, since other users may press a key or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achine is available, and in doing so makes th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o longer idle.  See TODO file for a comment on xlock.  Idle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ork with some implementations of X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's path may b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e executable can be used on multiple machines with diffe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Also, idled can read in separate files (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get a list of users to apply a timeout/session/refuse/exe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d was written and tested extensively on Solaris 2.x.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fortune have expanded it to HP-UX, SGI, Linux, AIX, BSDI, BSD/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(specifically SunOS 4.x), Ultrix, and DIGITAL Unix.  It may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xlock checking is not functional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SDI and BSD/OS2, the console user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ng if an xlock is running at all (if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in Makefile).  SunOS 4.x may not log off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nd not in open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d originally was heavily based on the code from Untam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many thanks to Craig Bishop of Deakin University for his re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ntamo, as well as many thanks to Andy Wilcox and Marc M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due University for their hard work on the original Untamo.  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uld not have all the functionality it has if it wa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idled is available via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hope.edu in /pub/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up-to-date information on idled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d Homepage at http://www.cs.hope.edu/~crider/idl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nts and suggestions for idled would b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Mike Crider &lt;crider@cs.hope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run idled, you should set up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should now be installed.  The default idled.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general layout with some default information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ies.  Refer to the idled.cf(5)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(Running the program, not killing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d should now run by simply calling 'idled' as root (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rectory or specifying the path).  If it eith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r to show up in a process listing after star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 file (default is /var/log/idled.log)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d gave an explanation of its exiting.  The most commo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exit when first run is an erro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is type of error will appear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LED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two different install methods, which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hort description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x (all BSD?) -- /etc/rc.local 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uses a few lines in the /etc/rc.local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ome more local configuration things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the following few lines near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be sufficient to have idled start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Start 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 -f /usr/local/bin/idled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ocal/bin/idled -f /usr/local/etc/idled.cf ; echo "Idle daemon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umes the idled exectuable is in /usr/local/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x (all SVR4?) -- /etc/rc#.d/* 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uses a script in one of the rc#.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gram (usually) to be started or killed 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 Assuming you are using the machine in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 idled start script should go in rc2.d (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th network resources not exported) or rc3.d (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sources exported).  rc3.d is probably the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A script such as this, with a name such as S95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'S' specifies that it be called with the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as opposed to 'K' for kill, which call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p'; note that the higher the number, in this case 9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e script is run; this may not matter much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ew or no other scripts in tha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S95idled -- start or kill 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 ! -d /usr/local/bin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# Can't fi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Perhaps /usr isn't mou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"$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tart 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-f /usr/local/bin/idled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local/bin/idled -f /usr/local/etc/idled.cf &amp;&amp; echo "Idle daemon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"Could not find id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and kill 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=`/usr/bin/ps -e | /usr/bin/grep idled | /usr/bin/sed -e 's/^  *//' -e 's/ .*//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pid" != "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bin/kill 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"idled 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usage: S95idled {start|stop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/usr/local/bin directory if it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search method to find the pid, along with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s, grep, sed, and kill, may var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one of these in place, or som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, idled should now run whenever the machin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kill off those ba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feel free to mail me for help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elper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 many users: Recompile with higher 'MAXUSERS' set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d uses the utmp file to see what use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  The MAXUSERS setting is actu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utmp file that Idled can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close to the maximum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to a system, but may vary depending on the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age.  To aid in increasing the MAXUSER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ituation, Idled v1.12 and up includ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'make utmplines') to tell you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in your utmp file.  The MAXUSER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dled.h should be greater than tha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had* problems, and have patches to anything in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led documentation or code, please mail me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what system (as in O.S.)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ents or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 F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 PERMITT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OURCE CODE DISTRIBUTIONS BE COMPLETE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*IF* IT IS TO RETAIN THE NAME "IDLE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UCH DISTRIBUTIONS MUST ALSO RE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ODIFIED SOURCE CODE DISTRIBUTIONS USE A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NAME, CLEARLY GIVE FULL CREDIT FOR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ROM THIS DISTRIBUTION, AND RETAIN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N GENERAL, ALL DISTRIBUTIONS *MUST* RE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THAT ANY MODIFICATIONS MADE TO IMPROVE TH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PROGRAM BE SENT TO ME FOR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CLUSION IN THE NEXT RELEASE OF I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IDLED FAILS TO PERFORM AS YOU EXPECTED, OR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HOW DAMAGES YOUR SYSTEM,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.  THIS SOFTWARE IS PROVIDED ``AS 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NY EXPRESS OR IMPLIED WARRANTIES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bug reports, sugges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modification of this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der@cs.hop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