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BS  version 1.0  -  Release date: Dec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BS program was written to take full advantage of the UNIX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networking and administration features.  Therefo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/usr/local directory structure and relies on UNIX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.  I have not designed this program to pretend it'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what it is, that includes what it's written in. 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has changed signifigantly since the growth of the internet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xpect that some things will be different than your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's style 2400 baud bbs.  So don't complain that you don't think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1000+ callers a day, there are no fidonet frontends, or n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t was also designed to be as simple and flexibl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 -&gt;  All scripts, menus, and any oth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 -&gt;  Sysop log, with 666 permission.  default .bash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users with UNIX access (if any),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doc -&gt;  Bulletins, newsletter, ANSI pictures, and oth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documentation and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info -&gt;  iBBS documentation, logs, questionna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related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 -&gt;  ANSI col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rc -&gt;  This is where the file directori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opy the tar file for your /usr directory and unpack it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 -xzvf iBBS.tar.gz.  This will place all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to their directories under /usr/local.  If there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ifferent files in these directories, they will not be overwr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reate user 'new' and change both their UID and GID to 0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ne simply by editing the /etc/passwd file.  Then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ll to /usr/local/bin/NEWUSER and delete all of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home/new.  Then create a file called .hushlogin like this: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ushlogin, this is so the time of last login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'passwd -d new' to disable a password for new, and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securetty file to allow new to be able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n add /usr/local/bin/BBS to the /etc/shells file, and cop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t each new user should have into /etc/skel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ations are: a colour file from /usr/local/lib, omitt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an error when a user logs in, .pinerc so tha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have default mail settings, a 'mail' directory so that p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have to ask the user to create one, a 'public_html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711 permissions if you plan to allow user web pages.  Al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FTP access, you'll want to root jail them so that the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e every directory on your system.  include the bin and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rom /home/ftp and read the man page on what to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so you should add a line to your rc.local script to run I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  /usr/local/bin/idled -f /usr/local/etc/idled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led is the idle daemon that logs off any idle users.  I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the daily time limit and the number of sessions and from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device they can log in from.  The -f swit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ry to login as new and see if it works, there may be some twea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, but any bbs program is like that and, you might as well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how to run your system.  One thing is to change variabl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YSOP" and "BBSNAME" stored in the BBS and SYSCOM scripts an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ogin screen by replacing the /etc/issue.net file. 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want to adjust the PAM modules for passwd since it will s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BAD password, it's way too short' message when the user sel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.  Also, Make sure that the permissions for all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, the owner and group of all files should be roo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.log, bbslist.ans, and files.list should have 666 permi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LOADS directory should have 777 permission.  I tested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dHat 7.3 and it worked quite well, however in Redhat 8.0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the console fonts to the new UTF format which does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graphics properly.  Please see the FAQ for more info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NITORING &amp; SECURITY (SYS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ere are 2 ways to monitor the system.  The first way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ole.  For this there is the system monitor conso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YSCOM) and XSYSCOM for X-windows.  SYSCOM is intended to give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information about the system as possible with ease.  XSYSCO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you have Xdialog installed (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dialog.free.fr).  It's recommended that you create a 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called something like 'sysop' and run SYSCOM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extra security and is a good system administration prac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</w:t>
        <w:tab/>
        <w:tab/>
        <w:t>** remember to change the default passw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ther way is remotely from the sysop menu. Sysop Menu acc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be as functional as SYSCOM, nor allow the remote use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because a sysop may not want a user to be able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s from the console.  By default this option is not inclu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 but can be easily added.  Also if the remote user h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n it would be possible to run SYSCOM that way. 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most important place to consider what op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're going to give someone access to it.  A good way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access to a particular program from the menu that they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permissions to, is to add them to su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ssword for the sysop menu is encrypted as an md5sum has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cript.  The Sysop Menu is disabled by default because of sever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ncluding the fact that the default password is the word 'uni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use the Sysop Menu, then make sure you remembe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best way is to echo your new desired passwor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ipe it to md5sum, record the new hash and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in the BB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</w:t>
        <w:tab/>
        <w:t xml:space="preserve">This program is no good, why not write it in C, it's not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, anyone can just hit CTRL-C and get to a shell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 xml:space="preserve">This has to be BY FAR the most common thing I always hear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ll, anyone who thinks this is true is very stupid, so d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shouldn't be running a BBS at all.  It doesn't wor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.  You can NOT! grab a shell by hitting CTRL-C or ANYTHING else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NOT dos!, there is no autoexec.bat and the bb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a line added at the end of the .profile!  As each new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d, their shell is NOT!! /bin/bash, it is  /usr/local/bin/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you understand now, there IS NO SHELL!  The BBS program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shell.  If writing a program this way was really no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you would have to say that about virtually every scri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guage including CGI's, PERL, Python, tcl/tk, and so on. 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-compiled language there are numerous advantages and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such as the absence of buffer overruns and core dump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sy modifiy and develop, and there is no need to recompil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n't slow and speed was never much of an iss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es anyw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</w:t>
        <w:tab/>
        <w:t>Oh well, that's ok, I just wanna use C ones any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 xml:space="preserve">No loss, that's just one less dummy using this program. 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ld has had the misfortune of being run by dummy kid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ment who think they know everything.  Good programmers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ny language, learn and use it for the right purpose. 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eel about using C++ for this then?  How would you like Jav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realise that there are reasons why thes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exist, including what they're intended to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till don't really believe me, then you're wrong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just isn't intended for someone like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</w:t>
        <w:tab/>
        <w:t>why not just /tmp, /etc, /bin 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 xml:space="preserve">Because you need to read the beginning of this file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sely.  There's no good reason to do this and it jus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fe harder.  The directory structure is not written in st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ill change thi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</w:t>
        <w:tab/>
        <w:t>Can I use iBBS for a dialup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 xml:space="preserve">Yes, just setup the mgetty package and it will work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transfer protocols for instance, are only usab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</w:t>
        <w:tab/>
        <w:t>I tried to transfer a file with Zmodem and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 xml:space="preserve">That's because you have connected over the internet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might work with limited success, but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raditional file transfer protocol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CP/IP.  The best way using the lrzsz package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telnet client" option.  Unfortunately this does restri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 to using linux or another operating system that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szrz package, but really, how often do people downlo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ay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</w:t>
        <w:tab/>
        <w:t>What does iBBS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internet BBS.  Dialup bbses are pretty much history now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</w:t>
        <w:tab/>
        <w:t>I want to access fidonet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Then you sure have some work to do, implimenting Fido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asy task but it i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</w:t>
        <w:tab/>
        <w:t>I want to use ytalk instead of talk so multiple users ca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ach oth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 xml:space="preserve">This can be done very easily however, ytalk allows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, etc.  normally, just the sysop would use ytalk from SYS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ng a one-to-many relationship so that they can chat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1 user at the same time.  This is another feature th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rd programs never had.  If you are in a chat session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alk, each user would be unaware that you are chat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user.  Using ytalk changes this and allow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chat groups.  It may not necessary though, since traff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boards isn't what it used to be, but if you want it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to do is probably to edit the code for the ytalk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 the few unwanted options, and then recompile it. 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to the author of ytalk to see if it would be possi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talk more flexible, but I recieved n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.</w:t>
        <w:tab/>
        <w:t>The ANSIs and other console graphics aren't display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dHat 8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This is because RedHat changed their default font to a new U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 which has these known problems.  To change this, j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sysconfig/i18n file and remove the UTF from LANG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dd:  SYSFONT="lat0-sun16"  and  SYSFONTACM="iso15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ent/Server type access for SYSCOM  (or just NFS /usr/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options for SYS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ways wecome any comments, if you wish to reach me, my emai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man@solarflow.dyndns.org  or better yet, just visit my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olarflow.dyndns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