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donet support on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Fidonet support is in ALPHA-stage. DD supports __ONLY__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__NOT__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TN address and a host for poll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iler software. DayDream has been tested on ifmail, and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software that DD support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 ifmail. Read the manual of it. Note that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ndex and ifcico for DD. iftoss/ifpack etc are useless a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&lt;-&gt;use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configs/tosser.cfg 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supports multiple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Standard aka-lik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KA&lt;N&gt; &lt;zone:net/node.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 is the number of AKA and the rest if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is the primary address. So if your primary address is 45:8/19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to configfile: "AKA1 45:8/19.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r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"/var/spool/ifmail/inb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BOUND "/var/spool/ifmail/out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requires /, OUTBOUND must NOT have /, because of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f outgo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DAYDREAM/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dinavia and you are member of dos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from $DAYDREAM/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 route entry for dest?       eg. 2:477/*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*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important that you change the files owned by ifmail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 chown -R bbs /usr/lib/ifmail, chown -R bbs /var/spool/if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-R bbs /var/logs/i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all the outgoing packets accessable for both,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strange reason ifcico chowns the incoming packets to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fcico as a root, so chown them to bbs before running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tosser can't access them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