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dd - external program interface for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dd allows easy programming of external programs (so-called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It handles communication with DD, so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etc when cod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dd is a static library - it's so small that there's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functions require so called "dif"-structure (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Door InterFace). It must be allocated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dd_initdoor() function. When door exists, dd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Initialization code for a do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cu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f *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uf[102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tat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fg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rgc==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Must be run from DayDream BBS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dd_initdoor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Couldn't find socket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xit(di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 code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lose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cu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nitdoor - initialize doo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if *dd_initdoor (char *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all required structures, ports and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all this at the beginning of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= dd_initdoor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- Ascii (!!) value of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Ptr to an initialized dif or NULL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lose - close doo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close(struct dif *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doorport. Close sockets, free memory etc. Thi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ever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lose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ndstring - write a string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ndstring(struct dif *d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specified string of characters to remote user'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creen or both. Possible ANSI code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, if user has chosen an ASCII display mode. Wh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nging line, string only needs to contain a linefeed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ASCII 13) will be ins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ndstring(d,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- string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prompt - prompt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prompt(struct dif *d, char *buffer, int maxlen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user to enter a string. Length will 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requested by the door. Full support for ANSI curs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, so that user can easily move through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(dd_prompt(d, passwdbuf, 12, PROMPT_SECRET))) 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- answer buffer. If buffer is not empty, DD tak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in - maximum length of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- PROMPT_SECRET = hid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MPT_NOCRLF = don't write crlf when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MPT_FILE   = don't allow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carrier lost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hotkey - ge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hotkey(struct dif *d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single character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dd_hotkey(d, HOT_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- HOT_CURSOR = detect cursor keys. returns 250 if up,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down, 252 if left, 253 if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T_YESNO = Yes/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T_NOYES = yes/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T_QUICK = return instantly. (get a ch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rial/console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hat user pressed or -1 if carrier lost, 0 f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ESNO or NOYES was enabled, return 1 for yes and 2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typefile - sho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typefile(struct dif *d, char *file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= dd_typefile(d, "warez", TYPE_MAKE|TYPE_WARN|TYPE_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- fi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- TYPE_MAKE = add .txt/.gfx extesion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WARN = tell user if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NOCODES = disabl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CONF = look file from conferences displa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NOSTRIP = don't strip ansi even if user i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SEC = check if there's file for user'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file doesn't exist, otherwi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lagsingle - fla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flagsingle(struct dif *d, char *file, int 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single file to the list of fil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= dd_flagsingle(d, "warez"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- file to download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 - if 1, use DD's internal routines to show result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fileratio doesn't allo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byteratio doesn't allo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file already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= success (free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indusername - look for a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findusername(struct dif *d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cans user database (userbase.dat)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account. Match can be made in real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fully non-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d = dd_findusername(d, "Mikko Rajal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- name of the user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id of the user or -1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ystem -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system(struct dif *d, char *command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normal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ystem(d,"rm -rf /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-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- 0 = no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= run as normal program. Allow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s are PRIVA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. 0 = fail, 1 =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docmd - execut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docmd(struct dif *d, char *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standard DD command. Checks security leve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docmd(d, "d warez*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-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writelog - write a string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writelog(struct dif *d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string to daydream&lt;node&gt;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writelog(d,"Yeah, we got sum warez! :DD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- string to wri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hangestatus - chang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changestatus(struct dif *d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ode status (Information in who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hangestatus(d,"Leeching warez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- new status/action/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pause - type default pause prompt and wait for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pause(struct dif *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default pause prompt and waits for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pause(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joinconf - change activ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joinconf(struct dif *d, int newconf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ctiv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joinconf(d, 5, JC_SHUTU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onf - conference number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- JC_LIST = if newconf == 0, show list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_SHUTUP = don't tell user if anything goes wro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_QUICK = don't show conference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iled to join, 1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sfreedl - check if file is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isfreedl(struct dif *d,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if file is free dl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free = dd_isfreedl(d, "Warez.zi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- name of the fi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y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the whole conference is freed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lagfile - flag file(s)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flagfile(struct dif *d, char *pattern, int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asesensitive flagging of files. If conferen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, wildcards are allow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lagfile(d,"warez*.zip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- file(s) to flag.. *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- output information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strval / dd_setstrval - get/set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getstrval(struct dif *d, char *buffer, in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tstrval(struct dif *d, char *buffer, in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or set user information. These func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/set real name, handl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strval(d, &amp;buffer, USER_REA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- pointer to buffer where variable will be inse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dd_setstrval is being used, new string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- 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S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ZIP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VOIC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COMPUTE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_PARAMS = commandline parameters (dd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_ORIGDIR = obsolete, use getenv("DAYDREAM") to g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intval / dd_setintval - get/set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getintval(struct dif *d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tintval(struct dif *d, int type, int new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or set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files=dd_getintval(d, USER_UL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tintval(d, USER_ULFILES, ++ulfi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- USER_SCREE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TOGGLES - bitfield. See dd.h for description of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_UL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D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PUB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PVT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FIL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BYT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FREED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FREED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SECURITY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JOIN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CONFERENCEACC1 - bitfield. (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CONFERENCEACC2             (33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DAILYTIMELIMIT -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ACCOU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TIMELEFT -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FIRSTCALL - seconds since 1.1.1970 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FLINES - max number of lines in de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LASTCALL - last call of the user (like USER_FIRST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PROTOCOL - protocol ID of the user'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FAKEDFILES - number of files of nu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FAKEDBYTES - number of bytes of nu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_FLAGGEDFILES - number of file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_FLAGGEDBYTES - number of byte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_FLAGERROR - return code of last file flagging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(See dd_flagsingle()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_CONF  - number of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_MSGBASE - number of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val - new valu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intval - requested varia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d_getlintval / dd_setlintval - get/set u_int64_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_int64_t dd_getlintval(struct dif *d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tlintval(struct dif *d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_int64_t new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/set u_int64_t value. DD stores upload/d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u_int64_t format (no 4 gig barri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bytes=dd_getlintval(d,USER_UL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- USER_U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D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val -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lintval - va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lprs/dd_setlprs - get/set last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getlrps(struct dif *d, struct DayDream_LRP *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tlrps(struct dif *d, struct DayDream_LRP *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/set last read pointers of the current us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lprs(d,&amp;my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p.lrp_rea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tlprs(d,&amp;my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 - DayDream_LRP structure, see dd.h f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sconfaccess - check for conf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isconfaccess(struct dif *d, int 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f user has access to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dd_isconfaccess(d,warezcon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_sendstring(d,"No access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number of conferenc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 access, 1 -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sanybasestagged - check if there's ANY bases ta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a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isanybasestagged(struct dif *d, int 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f there are any message bases tagged in a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d_isanybasestagged(d,conf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_joinconf(d,confn,JC_SHUT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number of conferenc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, 1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sconftagged - check if a conf is tagged for global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isconfaccess(struct dif *d, int 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f a conf is tagged for global new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d_isconftagged(d,conf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_joinconf(d,confn,JC_SHUT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number of conferenc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, 1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isbasetagged - check if message base is tagg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scan/grabbing/global read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isbasetagged(struct dif *d, int conf, int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d_isbasetagged(d,confn,base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- msg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, y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mprs/dd_setmprs - get/set mai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getmprs(struct dif *d, struct DayDream_MsgPointers *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tmprs(struct dif *d, struct DayDream_MsgPointers *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/set lowest and highest message numbers i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mprs(d,&amp;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.msp_high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tmprs(d,&amp;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 - DayDream_MsgPointers-structure. See dd.h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changemsgbase - change message base in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changemsgbase(struct dif *d, int base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essage base in current conference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d_changemsgbase(d,++basen,MC_QUICK|MC_NOSTA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- number of base to jo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- MC_QUICK = don't tell anything if fail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C_NOSTAT = don't display msgbas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failed (doesn't exist?), 1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ndfiles - send files with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sendfiles(struct dif *d, char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file(s) using transfer protocol (ZModem/Hydra/S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sendfiles(d,"/tmp/li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- Name of file which contains names of 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line ==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files - receive files with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d_getfiles(struct dif *d, char *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files using selected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files(struct dif *d, "/tmp/warez/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-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unflagfile - unflags a file/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unflagfile(struct dif *d, char *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flag flagged files with pattern (* allow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unflagfile(struct dif *d, "psg*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tern - pattern (* allowed) to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un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indfilestolist - list files matching with the given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findfilestolist(struct dif *d, char *pattern, char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files matching (in current conference) with the giv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text file. Only filenam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findfilestolist(d, "wu*", "/tmp/dd/wu-tang.mpg-li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- pattern (* allowed)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- destination file. Destination file will have a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dumpfilestofile - dumps list of flagged fil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d_dumpfilestofile(struct dif *d,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flagged files as "struct FFlag" forma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d.h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Flag f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buf,"/tmp/dd/fakerlist.%d",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d_dumpfilestofile(d,bu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d=open(buf,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fd&lt;0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read(fd,&amp;fl,sizeof(struct FFlag)) &amp;&amp; !quit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if (fl.f_conf==thisconf-&gt;CONF_NUMB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ProcessLine(fl.f_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nk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- destin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conf - get the pointer to conferen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Conference *dd_getconf(struct dif *d, int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pointer to the struct DayDream_Conference of a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Conference *conf=dd_getconf(d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Name of conference #6 is %s\n",conf-&gt;CONF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number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conference datas or null if unknow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confdata - get the pointer to the fir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Conference *dd_getconfdata(struct dif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pointer to the struct DayDream_Conferenc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Conference *c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Conference *con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MsgBase *b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s=(struct DayDream_Conference *)dd_getconfdata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confs) exit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=conf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conference number == null or 255 -&gt; ex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d-&gt;CONF_NUMBER==255 || !cd-&gt;CONF_NUMBER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nt=cd-&gt;CONF_MSGB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Listing msg-bases for conf %d (%s):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-&gt;CONF_NUMBER,cd-&gt;CONF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fter conference data we have msgbase information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uct DayDream_Conference *)bd=cd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Loop thru msgba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bcnt=cd-&gt;CONF_MSGBASES;bcnt;bcnt--,bd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  #d: %s\n",bd-&gt;MSGBA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d-&gt;MSGBAS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nd after bases, we have a new conf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uct DayDream_MsgBase *)cd=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conference datas or null if couldn't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_getbase - get the pointer to msg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MsgBase *dd_getbase(struct dif *, int con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pointer to a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yDream_MsgBase *base=dd_getbase(d, 3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Name of base 2 in conf 3 is %s\n",base-&gt;MSGBASE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- msg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