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help file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l is made up of rooms.  Rooms are grouped into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l makes use of floor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can forget an entire floor at one time so you never go to an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at fl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ince UseNet is so verra big, all the UseNet floor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otten so that new users can hopefully get used to the way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before getting swamped by UseNet.  (By the way [BTW]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ubscribe to SIX networks, by they all look like Use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lump them all together and call them "UseNe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commands to get around floors, type '_#;_#?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