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/UX Sysop/Aid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, when installed properly, will do most of its mainten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message file loops upon itself forever, scrolling off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ace for new ones. The room files work in the same way.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enance can be done by cron. I have left my system unattende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of time without any software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has seven access levels. Most users are at the bottom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. Aides are selected people who have special acc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adel program. Room Aides only have this access in a certain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users can be selected by Aides for access to preferred only ro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anyone who has access to the various sysop utilities -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xecutable files, which should have their permissions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ops to run them. I recommend either creating a sysops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group, or using some other existing group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access to EVERY room on the system, public and privat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They also have access to commands starting with .&lt;A&gt;id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able to delete and move messages. The system room, Aide&gt;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by those designated by a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the following commands available to them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us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E&gt;dit room         Allows an aide to change certain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room. Lobby&gt;, Mail&gt;, and Aid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edit &lt;I&gt;nfo file    Creates an info file for the current ro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isplayed to the user when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 exist: the first tim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oom, the next time the user enter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file has been chang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&lt;R&gt;ead &lt;I&gt;nfo file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K&gt;ill room         Deletes the current room. Lobby&gt;, Mai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de&gt;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R&gt;oom &lt;I&gt;nvite     Invites a user to the room if i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R&gt;oom &lt;K&gt;ickOut    Kicks a user out of the room if i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U&gt;serEdit          Edits certain parameters of a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V&gt;alidate newusers Lists users who have recent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for new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W&gt;hoKnowsRoom      Lists all users who have access to,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chosen to zap,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any aide to change the parameters of a room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 wish to edit and enter the .AE command.  A series of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existing parameters will be displayed in brackets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if you want to leave any or all of th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 [IG's Fun Roo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room [Yes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you wish to restrict access to the room, or no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ccessible by all users.  Note that Citadel doesn't b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to rooms every time they need to access the room.  On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ccess to a private room, it then behaves like a public room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questions will only be asked if you selected 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guessing room name 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f you enter Yes, the room will not show up in users' &lt;K&gt;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but if they .&lt;G&gt;oto the room (typing the room's full name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entering a password 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password [hithere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is adds an additional layer of security to the room, promp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before they can gain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elect guessname or passworded, then the only wa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oom is if an Aide explicitly invites them to the ro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A&gt;ide &lt;R&gt;oom &lt;I&gt;nvite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current users to forget room [No] 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es if you wish to kick out anyone who currently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users only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es if you wish to restrict the room to only users who ha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red User) status (and Aides too, of course).  You should mak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f you intend to do this, otherwise the two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room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a room to Read-Only, then normal users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in it.  Messages may only be posted by Aides, and b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e networker and the "aidepost" utilit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a room is used exclusively for importan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ve set up a room to receive an Internet mailing list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ke sense.  Other uses will, of course, become appar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few other attrib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om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you wish to associate a directory with this r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s, you will also be prompted with the following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[mydirnam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name of the subdirectory to put this room's files i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reated will be &lt;your BBS directory&gt;/files/&lt;room di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llowed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are allowed to upload 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llowed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are allowed to download from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directory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can read the directory of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ared room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you can share a room over a network without setting this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, but what this flag doe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prevents people with no network access from entering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ssages are displayed with the name of their origin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s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s whether to make messages anonymous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you can have rooms in which all messages are automatically a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have rooms in which users are prompted whether to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when the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ide [Joe Responsibl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n larger systems, it helps to designate a person to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.  Room Aides have access to a restricted set of Aide command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 the room in which they have this privilege.  They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delete the room, delete and move messages, and invite or k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if it is a private room), but they cannot perform aid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oom-related (such as changing users access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is gives you an opportunity to back out, if you fee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ings up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your changes, you may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: cannot make directory ./files/my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it probably means the directory already exists.  This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if the directory already exists, Citadel will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any aide to change certain parameters of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Entering this command will ask for the name of a user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with the user's current access level, then ask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ew un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robl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with no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Prefer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D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the ability to delete and move messages; however,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mpting turned on in order to do this. After each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gain, &lt;N&gt;ext message, &lt;S&gt;to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D&gt; will delete the message. A (y/n) prompt will appea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M&gt; will prompt for a room to move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utilities which may be accessed from the sh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system operator to decide which should be "sysop"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ccessible to all shell users. Please see util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called "help" contains your system's help file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rd-coded into the system that dictates what file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types the command "&lt;.H&gt;elp" followed by the name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displays the contents of th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s that come with the system, of course, are enough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hrough its operation.  But you can add, change, or remov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whatever is appropriate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fun part.  There are several strings that you can pu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automatically substituted with other str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odename    = The node name of your system on a Citadel/U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umannode   = Human-readable node name (also your node name on C86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qdn        = Your system's fully-qualifie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sername    = The name of the user reading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sernum     = The user number of the user reading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ysadm      = The name of the system administraor (i.e.,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ariantname = The name of the BBS softwar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you could create a help file which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ts of help, of course, is available right here on ^humann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still have trouble, you could always bug ^sysadm about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rom the Peanut Gallery should be directed to (at)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t Uncensored Comms Group BBS (914) 244-3252, or via network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jc@uncnsr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