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itadel/UX Utilities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copyright.doc for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utilities will be discussed in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epost   Post standard input to the Aide&gt; room. NOTE: called by ch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bbs     Who is on the system, includes BBS names. NOTE: called by citad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stats   Print lowest &amp; highest message numbers, and current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      Print the calling statistics &amp; graph. NOTE: requires "cur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util   Mailbox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form    Format a binary message to the screen (stdin or in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list   Print the userlist. NOTE: called by citadel.c (.RU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og    Read the call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admin  Full-screen user account editor. NOTE: requires the "curses"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util  Various and sundry sysop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up to you to decide which utilities should be made accessi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ysops. It is important that you set the file permissions correctly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should have access to the BBS data files, whether through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t-user-id. In addition, aidepost should be accessible by the cha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list &amp; whobbs should be accessible by citadel. I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each program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DE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ture of this program is rather simple. Standard input (stdi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a message, filed in the main message file (msgmain), and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ide&gt; room. This is useful for keeping transcripts of system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to do with the BBS. You may also wish to have a really BIG msg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and have all of your normal system logs go in there al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t program included with Citadel, chat.c, uses this program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cript of each chat tha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imple replacement for the standard "who" command. It loo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utmp for users currently logged in. Instead of printing login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ints full names (i.e., the fifth field in /etc/passwd). If a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id happens to be BBSUID (the user is a BBS-only user), whobb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in the "utmpsupp" file for the name they are using under Cita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adel/UX calls this program when any user types the &lt;W&gt;h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displays the lowest and highest message numbers which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master file, the current file pointer (what byte in msg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message entered will start at), and whether the file is lock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ed. Normally the file will only be locked for a second or two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&lt;S&gt;ave, or network processing, but if there is a glitch somew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emains locked, this program will tell you so and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option in sysop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one of two which utilize the "curses" library.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tatistics on the screen based on the calllog file, such a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lls, number of calls with certain baud rates, number of carrier dr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password attempts, etc. All statistics are provided in three fig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per call, times per day, and tota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is screen appears, you may press return for the next scr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raphic representation of system usage. For each half hour seg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uring the day, it will display the average percentage of tha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.  It also prints stats for calls made at 300, 1200, 24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calls.  However, in these days of advanced modems, mos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dem connected to the computer at a fixed data rate, and al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how up as "high speed."  Suggestions are welcome as to how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roved in future releases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return again and the stats program will list your system's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nal screen lists the twenty users with the highest post p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s.  Unline the other screens, this statistic is extracted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self rather than the call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allows you to perform various operations on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.  Note that reading people's mail is, of course, unethi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occasion, I have had messages in Citadel/UX binary format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view. Or needed a way to view a network spool file. Or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examine parts of msgmain. This program is a simple message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form reads standard input, scanning for binary message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&lt;FF&gt; byte and ending after the final NULL, and print as man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until it encounters 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uld use this utility along with netproc to provide printou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of certain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program to print the userlist. There are two flag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hen running this program. When called without any arguments, us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ll users (except those who have chosen to be unlisted)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umbers, times called, messages posted, screen width, and dat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the -p option (only allowed by root as distributed;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is) also displays passwords, and lists all users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y are un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the -n option causes the next argument after -n to b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itadel/UX program calls userlist without any argu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&lt;R&gt;ead &lt;U&gt;serli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without any arguments, readlog dumps the contents of the call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file records all times the Citadel/UX program has been star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at baud rate, as well as logins, proper logouts, loss of carrier (SIGH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password attempts, and new user lo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log called with the -t argument displays a list of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wenty users who have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admin is a full-screen program to view and edit any user'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ompt for a user name. After you enter the name,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f the user's account will appear on the screen. To chang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ameters, simply enter it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ser name - you may change a user's name at any time.  If you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table to the user file will be rewritten when you exit userad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ser number - if you change a user's number, keep in mind tha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will no longer be attached to any other records which are inde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umber, such as registration, room aide assignments, etc.  Thes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UID attachment - if you wish to attach a BBS account to an /etc/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, simply make the uid's the same. Likewise, if a user is to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account in /etc/passwd, simply set this to the same as BBSUI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ser's "full name" in /etc/passwd MUST be the same as their BBS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otherwise a new (and probably unwanted) accoun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Password          - these four fields ar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Message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Last call - Date and time of last call. If you selec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prompt for a new time, but set it to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Access Level - choose from the standard access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= Marked f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= New unvalidat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= Proble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= Validated user without network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= Validated user with network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= Prefer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= 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 are boolean flags. Selecting them will toggle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Permanent user (do not scroll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Print last old message on new messag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Expert mode (supress automatic h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Do not list in .R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Prompting after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Registered in the regist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Pause after each screenful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if the user is registered, you can type -1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record in the registration file appear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finished examining or editing an account, type 0 to exi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you if you wish to sa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handles some of the sysop functions of the system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three ways: sysoputil by itself brings up the menu.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util -u      Execute option 7 (user purge)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util -r      Execute option 1 (room purge)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util -g      Execute option 2 (registration list)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util -h</w:t>
        <w:tab/>
        <w:t xml:space="preserve">   Execute option 3 (rewrite hash table)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choic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urge old rooms. This will delete any rooms which have not bee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posted in) in two weeks. Notification of purged rooms is po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e&gt; room (using the aidepost ut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ead registration file. This will partially list the regist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(partially: street address is omit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ewrite hash table.  Under normal conditions, the hash table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s updated whenever usersupp is updated.  If the system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doesn't know about any users, but they're right there for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userlist, chances are the hash table is out of sync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ever happen unless the disk was full, or you've been tinke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upp, or if you're upgrading from a non-hashing version of Citade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rewrite the hash table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Unlock message file. The msgmain file is locked during message sa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wo users from writing to the file at once. If there is so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or bug and it remains locked, this will unlock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ort the userlog by user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Sort the userlog by user name.  (Sorting the userlog is a purely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nd will not at all affect the performance of the syst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Purge old users. This will delete any users which have not c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nths. Notification of purged users is posted in the Aide&gt; room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depost ut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hould cover all of the included utilities. Comment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may be sent to ajc@uncnsrd.org or call UNCENSORED! BBS at (914) 761-687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