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adel/UX Sysop/Aid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copyright.doc f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del/UX, when installed properly, will do most of its mainten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message file loops upon itself forever, scrolling off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ace for new ones. The room files work in the same way.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enance can be done by cron. I have left my system unattende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of time without any software fail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has seven access levels. Most users are at the bottom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vileges. Aides are selected people who have special acce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adel program. Room Aides only have this access in a certain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users can be selected by Aides for access to preferred only roo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anyone who has access to the various sysop utilities - thes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executable files, which should have their permissions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ops to run them. I recommend either creating a sysops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group, or using some other existing group for thi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es have access to EVERY room on the system, public and privat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 They also have access to commands starting with .&lt;A&gt;id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ing able to delete and move messages. The system room, Aide&gt;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ly by those designated by a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es have the following commands available to them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us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E&gt;dit room         Allows an aide to change certain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rrent room. Lobby&gt;, Mail&gt;, and Aide&gt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edit &lt;I&gt;nfo file    Creates an info file for the current ro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displayed to the user when any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 exist: the first tim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oom, the next time the user enters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e file has been changed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&lt;R&gt;ead &lt;I&gt;nfo file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K&gt;ill room         Deletes the current room. Lobby&gt;, Mail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ide&gt; may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R&gt;oom &lt;I&gt;nvite     Invites a user to the room if it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R&gt;oom &lt;K&gt;ickOut    Kicks a user out of the room if it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U&gt;serEdit          Edits certain parameters of a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V&gt;alidate newusers Lists users who have recently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for new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&lt;A&gt;ide &lt;W&gt;hoKnowsRoom      Lists all users who have access to, and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chosen to zap, the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any aide to change the parameters of a room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you wish to edit and enter the .AE command.  A series of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existing parameters will be displayed in brackets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if you want to leave any or all of th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 [IG's Fun Room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room [Yes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you wish to restrict access to the room, or no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accessible by all users.  Note that Citadel doesn't b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cess to rooms every time they need to access the room.  On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ccess to a private room, it then behaves like a public room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questions will only be asked if you selected Priv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guessing room name 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if you enter Yes, the room will not show up in users' &lt;K&gt;nown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but if they .&lt;G&gt;oto the room (typing the room's full name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ccess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by entering a password 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password [hither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is adds an additional layer of security to the room, promp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word before they can gain access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elect guessname or passworded, then the only wa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oom is if an Aide explicitly invites them to the ro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A&gt;ide &lt;R&gt;oom &lt;I&gt;nvite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current users to forget room [No] 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s if you wish to kick out anyone who currently has access 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users only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s if you wish to restrict the room to only users who have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red User) status (and Aides too, of course).  You should mak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f you intend to do this, otherwise the two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few other attrib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oom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you wish to associate a directory with this roo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es, you will also be prompted with the following four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[mydirnam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name of the subdirectory to put this room's files in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reated will be &lt;your BBS directory&gt;/files/&lt;room dir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llowed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users are allowed to upload to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llowed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users are allowed to download from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directory [Yes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nter Yes if users can read the directory of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ared room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you can share a room over a network without setting this fl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, but what this flag does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prevents people with no network access from entering messag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essages are displayed with the name of their originating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essages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s whether to make messages anonymous [No]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you can have rooms in which all messages are automatically anony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have rooms in which users are prompted whether to mak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when the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aide [Joe Responsible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n larger systems, it helps to designate a person to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.  Room Aides have access to a restricted set of Aide command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in the room in which they have this privilege.  They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delete the room, delete and move messages, and invite or k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if it is a private room), but they cannot perform aid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oom-related (such as changing users access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s (y/n)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his gives you an opportunity to back out, if you feel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d things up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ave your changes, you may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: cannot make directory ./files/my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, it probably means the directory already exists.  This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because if the directory already exists, Citadel will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any aide to change certain parameters of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Entering this command will ask for the name of a user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 with the user's current access level, then ask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New un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Probl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with no network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Prefer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AND MOV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es have the ability to delete and move messages; however,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ompting turned on in order to do this. After each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&gt;gain, &lt;N&gt;ext message, &lt;S&gt;top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D&gt; will delete the message. A (y/n) prompt will appea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ally want to dele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&lt;M&gt; will prompt for a room to move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utilities which may be accessed from the sh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system operator to decide which should be "sysop"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ccessible to all shell users. Please see utils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from the Peanut Gallery should be directed to (at) my h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at Uncensored Comms Group BBS (914) 761-6877, or via network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jc@uncnsr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