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oc for Citadel/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Art Cancro (ajc@uncnsrd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is document is borrowed from the original hack.do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-CP/M and Citadel-86, because many of the concepts are the same. 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ever wrote the original, for a fine document that insp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itadel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rth mentioning before getting into details that I make i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possible to follow the KISS philosophy (Keep It Simple, Stupi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/UX implementation, just as Cynbe ru Taren did when writing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eople who suggest things like a threaded message base, fl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don't realize that it is Citadel's sheer simplicity which mad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the first place!  I try to keep the system in a state of "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"  You're welcome to make all the mods you want, bu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get lots of criticism from die-hards that your new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-Citadelian.  For a good example of a Citadel that has been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reverently mangled with "new features" (read: way too much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the system down and makes it tedious to use), take a look at Citadel-86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nough of the preamble.  Here's how Citadel/UX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major files to be discu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main         The big circular file that contains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room       Contains room info such as room names, sta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room        One fullrm file per room: message numbers an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upp        Contains info for each us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damental structure of the system is very simple. msg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ircular file.  New messages are simply written arou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less circle, overwriting old messages in their w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y of deleting messages, and text is never shuffl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numbered consecutively and start with an FF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Except for this FF start-of-message byte, all byt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ve the high bit set to 0.  This means that in princip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o scan through the message file and locate message 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return error.  (Complexities, as usual, crop up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for efficienc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oom is basically just a list of message numbers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ter a new message in a room, we slide all the old messag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slot, and probably the oldest one falls off the bottom.</w:t>
        <w:tab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om is just a matter looking up the messages one by one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.  If the message has been overwritten already, w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the "new message" function is also trivial in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keep track, for each caller in the userlog, of the highest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ich existed on the &gt;last&lt; call.  (Remember, mess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signed sequentially each time a message is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global to the entire system, not local within a room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all message-numbers in the room less than this, onl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inted.  Voil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format on disk</w:t>
        <w:tab/>
        <w:t>(msg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essage begins with an FF byte. The next byte will then be MES_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_ANON, or MES_ANON2, depending on whether the message in anonymou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is either a 0 or 1. If it is 0, the message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itadel formatter (this type of message is on its way out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days virtually everyone has 80 columns).  If it is a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directly to the screen, as is.  External editor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essage.  After these three opening bytes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nsists of a sequence of character strings. 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type byte indicating the meaning of the str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with a null.  All strings are printable ASCII: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in ASCII rather than binary.  This is for simpl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implementing the system and in implementing oth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system.  For instance, a database driven off Citade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wildcard matching without worrying about unpacking binary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 ID's first.  To provide later downward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should be written to IGNORE field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ype bytes currently defined are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Mnemonic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Date/Time</w:t>
        <w:tab/>
        <w:t>A long containing the date and time o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UNIX format (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, 1970 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th</w:t>
        <w:tab/>
        <w:tab/>
        <w:t>Complete path of message, as in the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.  A user should be able to send UUC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th. (Note that your system n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cked onto this until you're sending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one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ID on orig</w:t>
        <w:tab/>
        <w:t>A long containing the message ID on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*originated*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thor</w:t>
        <w:tab/>
        <w:tab/>
        <w:t>Name of originator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cipient</w:t>
        <w:tab/>
        <w:t>Only present in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Room</w:t>
        <w:tab/>
        <w:tab/>
        <w:t>Room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Nodename</w:t>
        <w:tab/>
        <w:t>Contains node name of system message origin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umanNodeName</w:t>
        <w:tab/>
        <w:t>Contains human name of system message origin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estination</w:t>
        <w:tab/>
        <w:t>Contains name of the system this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nt to, for mail routing (private 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Subject  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essage Text</w:t>
        <w:tab/>
        <w:t>Normal ASCII, newlines seperated by CR's or L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 terminated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FF&gt; be a 0xFF byte, and &lt;0&gt; be a null (0x00) byte. 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 12, 1988 23:16 From Test User In Network Test&gt; @lifesys (Lif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stored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&lt;40&gt;&lt;0&gt;I12345&lt;0&gt;Pneighbor!lifesys!test_user&lt;0&gt;T576918988&lt;0&gt;  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|Mesg ID#|--Message Path---------------|--Date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 Test User&lt;0&gt;ONetwork Test&lt;0&gt;Nlifesys&lt;0&gt;HLife BBS&lt;0&gt;MHave a nice day!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Author-----|-Room name-----|-nodename-|Human Name-|--Message text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things can happen if fields are missing, especiall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r.  But basically, the date, author, room, and nodename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But the leading fields and the message text must remai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H field looks better when it is placed immediately after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nodes network by sharing one or more rooms. Any Citade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share messages with any other Citadel node, through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ol files.  The sending system takes all messages it hasn't sent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s them to the recieving system, which posts them in th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arise primarily from the possibility of dense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one does not wish to accumulate multiple cop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which can easily happen.  Nor does one want to see o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ing indefinitely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handled by keeping track of the path a message has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like the UseNet news system does.  When a system send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adds its own name to the bang-path in the &lt;P&gt;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If no path field is present, it generate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h present, all the networker has to do to assure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other system a message it's already received is check the &lt;P&gt;a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ystem's name somewhere in the bang path.  If it's present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seen the message, so we don't send it.  (Note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allow for "loops" in the network -- if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this way you will see lots of duplicate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cussion should make the function of the fields reasonably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ravelling messages need to carry original message-id, system of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origin, author, and path with them, to keep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ing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coincidentally) the format used to transmit messages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precisely that used on disk, except that there may b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rbage between the null ending a message and the &lt;FF&gt; star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is allows greater compatibility if slight problems crop up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netproc.c, which is basically a database integ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etwork.doc on its operation and functionalit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r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seems to be that no two tty devices are exactly alik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need to adjust the settings to fit your system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bbs() routin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is that there are still a few lines of code tha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bytes in a word - these will all be removed eventually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Motorola-based machine you might run into a few sm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oom" records (quickroom/full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are basically indices into msgmain,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overview, each is essentially an array of poin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.  The pointers consist of a 32-bit mess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wrap around at 32 bits for these purposes) together with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er within msgmain telling us where the messag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essages are numbered sequentially and written circu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essages existing in msgmain will always form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t any given time.  Thus, by remembering the ID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nd newest messages in the message file, we can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exists &gt;before&lt; going to msgmain, saving ourselve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) the pain of futile seeks in search of th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recorded in oldest and newest, 32 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seeing mor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is simply incremented each time w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in the message files.  Oldest is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we overwrite an FF (start-of-message) byte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a new message into the files.  This corresponds to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ing -- current code never checks to see that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e are overwriting is what we think it is.  In a garb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extra FF bytes around, this could cause old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o rapidly, eventually perhaps overtaking ne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system will look completely empty. 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it's always safe to take backups.  (I've been running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rch 10, 1988 and I've *never* seen this happ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 background to tackle a full-scale room.  From citade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uickro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name[20];</w:t>
        <w:tab/>
        <w:tab/>
        <w:t>/* Max. len is 19, plus null ter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passwd[10];</w:t>
        <w:tab/>
        <w:tab/>
        <w:t>/* Only valid if it's a private rm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QRroomaide;</w:t>
        <w:tab/>
        <w:tab/>
        <w:t>/* User number of room aid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QRhighest;</w:t>
        <w:tab/>
        <w:tab/>
        <w:tab/>
        <w:t>/* Highest message NUMBER in roo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gen;</w:t>
        <w:tab/>
        <w:tab/>
        <w:tab/>
        <w:t>/* Generation number of room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QRflags;</w:t>
        <w:tab/>
        <w:tab/>
        <w:t>/* See flag values below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QRdirname[15];</w:t>
        <w:tab/>
        <w:tab/>
        <w:t>/* Directory name, if applicabl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BUSY</w:t>
        <w:tab/>
        <w:tab/>
        <w:t>1</w:t>
        <w:tab/>
        <w:tab/>
        <w:t>/* Room is being updated, WAIT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INUSE</w:t>
        <w:tab/>
        <w:t>2</w:t>
        <w:tab/>
        <w:tab/>
        <w:t>/* Set if in use, clear if avail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PRIVATE</w:t>
        <w:tab/>
        <w:t>4</w:t>
        <w:tab/>
        <w:tab/>
        <w:t>/* Set for any type of private roo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PASSWORDED</w:t>
        <w:tab/>
        <w:t>8</w:t>
        <w:tab/>
        <w:tab/>
        <w:t>/* Set if there's a password to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GUESSNAME</w:t>
        <w:tab/>
        <w:t>16</w:t>
        <w:tab/>
        <w:tab/>
        <w:t>/* Set if it's a guessname room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DIRECTORY</w:t>
        <w:tab/>
        <w:t>32</w:t>
        <w:tab/>
        <w:tab/>
        <w:t>/* Directory room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UPLOAD</w:t>
        <w:tab/>
        <w:t>64</w:t>
        <w:tab/>
        <w:tab/>
        <w:t>/* Allowed to upload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DOWNLOAD</w:t>
        <w:tab/>
        <w:t>128</w:t>
        <w:tab/>
        <w:tab/>
        <w:t>/* Allowed to download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VISDIR</w:t>
        <w:tab/>
        <w:t>256</w:t>
        <w:tab/>
        <w:tab/>
        <w:t>/* Visible directory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ANONONLY</w:t>
        <w:tab/>
        <w:t>512</w:t>
        <w:tab/>
        <w:tab/>
        <w:t>/* Anonymous-Only room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ANON2</w:t>
        <w:tab/>
        <w:t>1024</w:t>
        <w:tab/>
        <w:tab/>
        <w:t>/* Anonymous-Option roo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NETWORK</w:t>
        <w:tab/>
        <w:t>2048</w:t>
        <w:tab/>
        <w:tab/>
        <w:t>/* Shared network room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R_PREFONLY</w:t>
        <w:tab/>
        <w:t>4096</w:t>
        <w:tab/>
        <w:tab/>
        <w:t>/* Preferred users only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ullroo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Rnum[MSGSPERRM];</w:t>
        <w:tab/>
        <w:tab/>
        <w:t>/* Message NUMBERS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FRpos[MSGSPERRM];</w:t>
        <w:tab/>
        <w:tab/>
        <w:t>/* Message POSITIONS in mast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ll components start with "QR" for quickroom, to make su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accidentally use an offset in the wrong structure.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o get a meaningful sequence of compon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 compilers don't check this sort of stuff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gen handles the problem of rooms which have died and been re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other name.  This will be clearer when we get to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just note that each room has a generation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ed by one each time it is recyc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flags is just a bag of bits recording the status of the r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_BUSY</w:t>
        <w:tab/>
        <w:tab/>
        <w:t>This is to insure that two processes don't upd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 at the same time, even though this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INUSE</w:t>
        <w:tab/>
        <w:t>1 if the room is valid, 0 if it is free for re-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RIVATE</w:t>
        <w:tab/>
        <w:t>1 if the room is not visible by default, 0 f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ASSWORDED</w:t>
        <w:tab/>
        <w:t>1 if entry to the room requir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GUESSNAME</w:t>
        <w:tab/>
        <w:t>1 if the room can be reached by guess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DIRECTORY</w:t>
        <w:tab/>
        <w:t>1 if the room is a window onto some disk/userspac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UPLOAD</w:t>
        <w:tab/>
        <w:t>1 if users can upload into this room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DOWNLOAD</w:t>
        <w:tab/>
        <w:t>1 if users can download from this room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VISDIR</w:t>
        <w:tab/>
        <w:t>1 if users are allowed to read the directory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ANONONLY</w:t>
        <w:tab/>
        <w:t>1 if all messages are to recieve the "****" an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ANON2</w:t>
        <w:tab/>
        <w:t>1 if the user will be asked if he/she wants an an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NETWORK</w:t>
        <w:tab/>
        <w:t>1 if this room is shared on a network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REFONLY</w:t>
        <w:tab/>
        <w:t>1 if the room is only accessible to preferred users, el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name is just an ASCII string (null-terminated, like all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irname is meaningful only in QR_DIRECTORY room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directory name t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passwd is the room's password, if it's a QR_PASSWORDED roo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R_PASSWORDED or QR_GUESSNAME are set, you MUST also set QR_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_PRIVATE by itself designates invitation-only. Do not EVER set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roomaide is the user number of the room's room-aide (or zero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room aide). Note that if a user is deleted, his/her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used again, so you don't have to worry about a new use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ser number and accidentally becoming a room-aide of one or mor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eld new to us in quickroom is QRhighest, re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message in the room.  When we are searching for ro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given caller hasn't seen, we can check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id a whole lot of extra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room is the array of pointers into the message file. We ke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each fullroom array to keep the quickroom file small (and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). FRnum and FRpos are the message numbers and positions on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in the room. (For NIL, we stick zeroes in both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records (usersu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 one.  Get some fresh air and plug in your think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  <w:tab/>
        <w:t>(Time, space and complexity are the eternal software r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lots of log entries times lots of messages spread over u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to worry about, and with multitasking, disk access time is importa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rforce, we opt for complexity to keep time and space in bou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what is happening in the log code takes a little 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o disentangle the different activities go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le them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some random things such as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and automatically set them up for each caller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be able to locate all new messages, and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, efficiently.</w:t>
        <w:tab/>
        <w:t>Messages should stay new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caller a couple of calls to get ar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remember which private rooms a given cal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, and treat them as normal rooms.</w:t>
        <w:tab/>
        <w:t>This mean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eeking out those with new messages.  (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&gt;don't&lt; want to do this for unknown private rooms!)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to be secure against the periodic recycling of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support private mail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</w:t>
        <w:tab/>
        <w:t>We want to provide some protection of this information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s at login) and some assurance that messag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they purport to be from (within the system -- on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forge messages from establish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another page from citadel.h gives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supp {</w:t>
        <w:tab/>
        <w:tab/>
        <w:tab/>
        <w:t>/* User record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Suid;</w:t>
        <w:tab/>
        <w:tab/>
        <w:tab/>
        <w:t>/* uid account is logged in und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assword[20];</w:t>
        <w:tab/>
        <w:tab/>
        <w:t>/* password (for BBS-only users)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astseen[MAXROOMS];</w:t>
        <w:tab/>
        <w:t>/* Last message seen in each room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generation[MAXROOMS];</w:t>
        <w:tab/>
        <w:t>/* Generation # (for private room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orget[MAXROOMS];</w:t>
        <w:tab/>
        <w:tab/>
        <w:t>/* Forgotten generation numb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mailnum[MAILSLOTS];</w:t>
        <w:tab/>
        <w:t>/* Message #'s of each 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mailpos[MAILSLOTS];</w:t>
        <w:tab/>
        <w:t>/* Disk positions of each ma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flags;</w:t>
        <w:tab/>
        <w:tab/>
        <w:tab/>
        <w:t>/* See US_ flags below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reenwidth;</w:t>
        <w:tab/>
        <w:tab/>
        <w:t>/* For formatting message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imescalled;</w:t>
        <w:tab/>
        <w:tab/>
        <w:t>/* Total number of login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osted;</w:t>
        <w:tab/>
        <w:tab/>
        <w:tab/>
        <w:t>/* Number of messages posted (ev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fullname[26];</w:t>
        <w:tab/>
        <w:tab/>
        <w:t>/* Bulletin Board name f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xlevel;</w:t>
        <w:tab/>
        <w:tab/>
        <w:tab/>
        <w:t>/* Access level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spare[3];</w:t>
        <w:tab/>
        <w:tab/>
        <w:tab/>
        <w:t>/* spare bytes for future us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eternal;</w:t>
        <w:tab/>
        <w:tab/>
        <w:tab/>
        <w:t>/* Eternal user numbe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astcall;</w:t>
        <w:tab/>
        <w:tab/>
        <w:tab/>
        <w:t>/* Last time the user called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PERM</w:t>
        <w:tab/>
        <w:tab/>
        <w:t>1</w:t>
        <w:tab/>
        <w:tab/>
        <w:t>/* Permanent user; don't scroll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LASTOLD</w:t>
        <w:tab/>
        <w:t>16</w:t>
        <w:tab/>
        <w:tab/>
        <w:t>/* Print last old message with new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EXPERT</w:t>
        <w:tab/>
        <w:t>32</w:t>
        <w:tab/>
        <w:tab/>
        <w:t>/* Experienced user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UNLISTED</w:t>
        <w:tab/>
        <w:t>64</w:t>
        <w:tab/>
        <w:tab/>
        <w:t>/* Unlisted userlog entry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NOPROMPT</w:t>
        <w:tab/>
        <w:t>128</w:t>
        <w:tab/>
        <w:tab/>
        <w:t>/* Don't prompt after each messag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_PREF</w:t>
        <w:tab/>
        <w:tab/>
        <w:t>1024</w:t>
        <w:tab/>
        <w:tab/>
        <w:t>/* Preferred user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imple enough, doesn't it?  One topic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configur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width is the caller's screen width.  We format all messa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, as best we can. flags is another bit-bag, recording whether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people who want to suppress the little automatic hints 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s, names &amp;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uid is the uid the account was established under. For most user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BBSUID, but it won't be for users that logged i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name is the user's full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ternal is the user's "eternal" user number. It is called etern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one has a user number, it is never used again after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This allows an easy way to numerically repres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ssword is the user's password. It is only requested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ell access and is BBS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level is the user's access level, so we know who's an Aide, who'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tc.  These are defined and list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ping 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scalled is the number of times the user h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ted is the number of messages the user has posted,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call holds the date and time (standard Unix format) the user call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urge people who haven't called in a given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ne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important.  Thus, it winds up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.  Conceptually, what we would like to do is mar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a bit after our caller has read it, so we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t out again next call.  Unfortunately, with lot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is would require adding lots of bits to each messag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ind up reading off disk lots of messages which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inted.  So we resort to approximation and a smal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comes in doing things at the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rather than messages.  Messages in a given room ar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visit it, and "old" after we leave the room..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d any of them or not.  This can actually be defended: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sses through a room without reading the contents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terested in the topic, and would just as soon not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every visit and forced to read them.  Given tha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, we can simply record the most recent message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oom as of the last time we visited it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all together, we can now compute whether a give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w messages for our current caller without going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fullroom)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get the usersupp.lastseen[] for the room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We compare this with the room's quickroom.QRhighest, which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most recent message in the room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MEMBERING WHICH PRIVATE ROOMS TO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trivial at first glance -- just record one bit per roo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n the log records.  The problem is that rooms get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and we'd rather not run through all the log ent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do it.</w:t>
        <w:tab/>
        <w:t>So we adopt a kludge which should work 99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noted, each room has a generation number, which is b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each time it is recycled.  As not noted, this gen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0 -&gt; 127 (and then wraps around and starts ov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visits a room, we set usersupp.generation for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at of the room.  This flags the room a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om gets recycled, on our next visit the two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match, and the room will no longer be available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e're looking for.  (Naturally, if a room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uff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nly the problem of an accidental matchup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iving someone access to a Forbidden Room.  We can't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nger completely, but it can be reduced to insignific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urposes.</w:t>
        <w:tab/>
        <w:t>(Just don't bet megabucks on the security of this syst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omeone logs in, we set all "wrong" generation number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oom must be recycled 127 times before an accidental matc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.  (We do this for all rooms, INUSE or dead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vate, since any of them may be reincarnated as a Forbidden Ro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r someone to accidentally be led to a Forbidden Roo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ccount on the system, then not call until som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ycled 127 to 128 times, which ro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carnated as a Forbidden Room, which someone must now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ing not scrolled off the userlog in the mean time) and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last clause is about the only probable one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this is much less than the danger that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uess the name of the room outright (if it's a guess-name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human loop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GOTTEN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xactly the opposite of private rooms. When a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a room, we put the room's generation number in usersupp.fo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oom. When doing a &lt;K&gt;nown rooms list or a &lt;G&gt;oto, any matchup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to be skipped.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ING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ne have an elegant kludge?  This must come pretty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is sent and recieved in the Mail&gt; room,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pretty much as any other room.</w:t>
        <w:tab/>
        <w:t>To make this work, w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pointers in mailnum[] and mailpos[]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record, and then copy them into the Mail&gt; room array when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oom.  This requires a little fiddling to get thin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  <w:tab/>
        <w:t>We have to update quickroom[1].QRhighest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presence or absence of new messages, for exampl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ssage() has to be kludged to ask for the name of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whenever a message is entered in Mail&gt;.</w:t>
        <w:tab/>
        <w:t>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pretty well, keeping the code and user interfac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S AND NAM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Citadel/UX release 3.10, this has changed.  We now keep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runs parallel with the usersupp file.  All it contains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gers representing hashes of each user's name, in the sam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usersupp file.  When a new user logs in, his/her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end of usersupp, and the hash of his/her login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user, then, is easy.  We just hash the name we'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tially search through the hash table (don't worry,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bytes long and we use buffered I/O.  If you have fewer than 25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, Unix only goes to disk once!).   If a match is found,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the corresponding record in the usersupp file. 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does not exist.  (If you know he/she do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 is screwed; use the option to rebuild it in sysoput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do have to check to make sure that we pulled 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If the name of the user isn't the one we're looking for,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ing through the hash table in search of another match.  In this w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rare instance of two users names having the same h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it difficult to forge messages from an existing user.  (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 nonprinting characters are converted to printing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, trailing, and double blanks are delet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