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tadel/UX releas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7-1994 by Art Cancro @ Uncensored Communication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may be used by anyone for any reason and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as possible provided no financial compensation for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.  MODIFICATIONS MADE TO THE PACKAGE MAY NOT BE DISTRIBUTED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without the express written consent of the author.  Use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s your agreement to comply by the license rules outl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concerning Citadel may be sent to ajc@uncnsrd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nail-Mail may be sen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censored Communication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/o Art Can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 Kirb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st Harrison, NY 10604-2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oducts used in conjunction with Citadel/UX, including ope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, and external protocols may carry their own copyrights, and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re property of their respective owner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