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del/UX release notes -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improvements and new features are here.  It seems that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tions of Citadel/UX have percolated around the cou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3.2 release should supersede them and get everyone running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ame code.  I've looked around at the various mods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tadel/UX and tried to implement the most-often-added and most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stock distribution.  If there's a feature you want/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sn't here, drop me a line and I'll see what I can do about ad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elease.  I can be contacted at ajc@uncnsrd.org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14-761-6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CITADEL/UX 3.1X, you must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and run "conv_31_32.c" which upgrades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ile the rest of the system (using 'touch sysconfig.h' then 'mak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write the userlog hash table (from the sysoputi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the "setup" program.  It will help to have a printout of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nfig.h file handy when you do this.  You don't have to re-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you do have to enter some config values (see below about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ACK UP your old files before doing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STALLING CITADEL/UX FOR THE FIRST TIME, you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  Just read install.doc for everything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(and new-ish ones worth re-mentioning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up now creates a citadel.config file that gets read b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 you can change most of the board's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up without having to recompile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ing rooms is a whole lot easier.  All prompts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each room parameter, and you can hit return to keep an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type of prompting is provided for the .&lt;E&gt;nter &lt;C&gt;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making it easy for users to change the parameters of thei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ing a sane set of default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.EG for reregistering also prompts with existing values as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leave unchanged.  Apparently lots of people though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place and were blanking out thei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&lt;W&gt;ho command (whobbs.c) displays not only the name of each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but also the name of the room each user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M&gt;ove message now preserves the chronological order of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oom, and it doesn't generate a new copy of the message, so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command run faster, but users don't have to read the s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fter they're moved.  Usually.  :-)  Thanks to this code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ve a bunch of messages while doing a reverse read, and they'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order in the targe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ides and room aides can now .&lt;A&gt;ide edit &lt;I&gt;nfo file for each roo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ile is displayed the first time a user enters the room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info file is edited.  This feature requires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initially install the system, the first user ac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is automatically given Aide access (level 6)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xit Citadel and run useradmin to give yourself A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G&gt;oto operates in what Rutgers and FDU people affectionate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ch mode."  Using &lt;G&gt;oto will now always take you in a full tri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rooms before returning you to a room you've already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new messages.  This is useful for high utilizati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t of people posting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&lt;S&gt;top while reading messages, you can &lt;A&gt;bandon the room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&lt;S&gt;kip or &lt;G&gt;oto, but it leaves your last-read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where you stopp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ition of the .Skip: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info (name, address, etc.) has been merged into the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eparate file.  Likewise, room info file indi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nto the room file where they belong.  Both of these mod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changes; that is why you have to run a conversio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grading from 3.1 to 3.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