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py of simped has been modified to integrate seamlessly with Citadel/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, in fact, the recommended editor to use.  The author of simpe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on his package, and the author of Citadel/UX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the program (but does offer compliments on and thanks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don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Citadel/UX to use this copy of simped as its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e simped using the Makefile and place the executable some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ccess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your bbs login to call a script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=/usr/local/bin/simped    #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_EXI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DITOR EDITOR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/usr/bbs/citadel           #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citadel.h, make sure you have DEFAULT_ENTRY set to 46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ed the default editor called when you &lt;E&gt;n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