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T-BBS version 3 UPDATES by James E. Howard</w:t>
        <w:t>Dated 3/26/88 - 4/1/88</w:t>
        <w:t>This /Arc file contains updates to TT-BBSv3 from release at</w:t>
        <w:t>3/14/88 to 4/1/88. Only the BASIC code is included at</w:t>
        <w:t>present. Help files, User and SysOp Docs are not updated.</w:t>
        <w:t>The update file will write over only the portions of the</w:t>
        <w:t>file that need modification and you will be saving the</w:t>
        <w:t>updated version. Do this on a copy!</w:t>
        <w:t>Each of these files is set up to be merged into the originally</w:t>
        <w:t>distributed file as follows:</w:t>
        <w:t>LOAD "TTBBS/BAS" (enter)</w:t>
        <w:t>MERGE "UPDATE/V3A (enter)</w:t>
        <w:t>MERGE "UPDATE/V3B (enter)</w:t>
        <w:t>SAVE "TTBBS/BAS" (enter)</w:t>
        <w:t>List of changes:</w:t>
        <w:t>UPDATE/V3A   3/26/88</w:t>
        <w:t>1) Carrier checking made more frequent and checks the RS232</w:t>
        <w:t>directly instead of going through MiniHost. This is very</w:t>
        <w:t>important if you have a large message base. A user could drop</w:t>
        <w:t>carrier and another caller could connect BEFORE a message</w:t>
        <w:t>base scan was complete. This would result in the second caller</w:t>
        <w:t>continuing the first person's call!</w:t>
        <w:t>UPDATE/V3B   4/1/88</w:t>
        <w:t>1) Fixes bug while trying to leave a message without access.</w:t>
        <w:t>TTBAS was jumping into (U)ser List instead of display of error,</w:t>
        <w:t>"Press a key", and return to menu.</w:t>
        <w:t>2) Turns off time limit while registering new users. New users</w:t>
        <w:t>were being booted off while registering! Not too friendly.</w:t>
        <w:t>End of up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