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New Features/Software Additions ]=-*-=[09/10/97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ysOp Available Check menu command: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ifies users of waiting, new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Logs are now saved day-by-day, in their own &lt;DIR&gt;  (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/8BIT command line parameter to force 8Bi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Last Chat Reason menu command: CH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of the WFC stat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RASH GOES THE HARD DRI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unno what else is new.  I just put stuff back together to where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ersion of ShockWavE was at.  Enjoy!  Theres 2-3 days worth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in here.  Including a new version of the Scripting languag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.  I'll have demo scripts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