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   �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� � ��   ��   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��  �  ��   ��   ��     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��  ��     ��   ��   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     ��  ����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Changing the Sound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 is a application that plays MIDI (Musical Instrumen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files in the background.  QMIDI will wor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v1.x (YES! It works with QBa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BASIC for 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Professional Development System (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QMIDI is the first and only MIDI player of any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eature of QMIDI is that it plays music in the backgroun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 the music can be playing while your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normally, with almost no loss of speed.  Conversely,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halts program execution until the music is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eople I'd like to take some time to thank.  First,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s, who wrote the interrupt routines that are used in QMIDI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uff, who created some SBSIM code for QuickBASIC, which I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compatible code.  These guys really deserve most of the cred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ecessary code; I just pieced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 is Public Domain, and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looking for the following inform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w to calculate how long a MIDI file runs (in second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MIDI file format isn't that great, 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d this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w to pause MIDI playing with the SBSI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w to control the mixer (mainly volume control) with the S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anything about these topics, please enlighten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se features into new versions of QMIDI.  See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IDI10.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BAS            -               The QMID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IDI.DOC            -               QMID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          -               Creative Labs MI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OM            -               Creative Labs SBSIM (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plified Interface Module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CFG            -               SBSIM dr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S           -               A sample program that uses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MID          -               A MIDI file to try out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MID          -               Another MIDI file to try with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3.MID          -               Yet anothe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  <w:tab/>
        <w:tab/>
        <w:t>-</w:t>
        <w:tab/>
        <w:tab/>
        <w:t>Program description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3 sample MIDI files that I think sound pretty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QMIDI, so you can test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BMIDI AND SBSI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acquaint yourself with are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QMIDI - SBMIDI.EXE and SBSIM.COM.  These are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) applications that must be loaded prior to use of Q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file called SBSIM.CFG, which you can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QMIDI, you must place all thre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ory.  This will automatically be done when you unzip Q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ove any of the files, you should b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extract all of the QMIDI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Basic or QuickBASIC.  Most often, this will be either C:\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B45, C:\QB, or C:\WINDOWS\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recipe for disaster is loading the drivers in the wrong or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ad SBMIDI first, and SBSIM second.  If you switch the order, Q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the drivers, type their names at the DOS prompt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IDI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M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MPORTAN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 SAFE* to load the drivers using the BASIC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load properly.  The reason for this is that when you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, a second copy of DOS is launched.  Whe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s done, that copy of DOS is terminated.  Thus, when you run SBMI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 using SHELL, the DOS session that was started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erminated, leaving the drivers load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drivers to function properly, they must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each driver, some information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BMIDI.EXE, what you see on the screen is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, however pay attention the the screen output of SBSI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loaded, the last line that wa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ok at interrupt no: 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 value besides 81H, please refer to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don't see anything resembling the above line,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ir default configuration, the sound drivers will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35 kilobytes of conventional memory. 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Basic, you'll want to have at least 5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drivers, and with QuickBASIC, PDS, and VB-DO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60k or more free memory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ter the driver configuration yourself so that it us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ee Section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using QMIDI, you will want to unload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conventional memory for other programs.  To do this,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when unloading the drivers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reverse order that you did when loading them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load SBSIM first, and SBMIDI last.  Here's an ex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load the tw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IM /U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MIDI /U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has gone well up to now, you're ready to move on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using the QMIDI program itself.  I'm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loaded the necessary sound drivers.  If no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ssuming that you have a basic understanding of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should have QMIDI.BAS loaded now.  I'll only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users of QuickBASIC, PDS, and VB-DOS need to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done by specifying the /L switch when you start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QMIDI in your own programs, you will need ALL of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MIDI.BAS.  This includes all code that is not in a sub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start making an application that uses QMIDI i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DI.BAS, click File, Save As, and save it as a different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copy of QMIDI.BAS.  Use the new file you crea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every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section is devoted to the usage of the Q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AndPlayMIDI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 and begins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LoadAndPlayMIDI%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ndPlayMIDI% - Returns -1 if file is loaded correctly,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AndPlay is the equivalent of calling the PlayMIDI rout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adMIDI routine.  It loads the specified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gins playing it in the background.  If the MIDI file fail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, see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LoadMIDI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IDI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IDI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$ - The na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IDI *DOES NOT* play the MIDI file you specify.  It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that it may be played with a call to Play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ayMIDI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MIDI file that has been previously loaded with Load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% = PlayMIDI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MIDI% - Returns -1 if MIDI file was started correctly,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IS* safe to run PlayMIDI when no MIDI file has been loa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usic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StopMID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MIDI file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IS* safe to run StopMIDI when no MIDI file is play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arted playing a fi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imeMIDI!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long the current MIDI file has be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! = TimeMI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MIDI! - The number of seconds the current MIDI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IDI! returns a 0 if no MIDI fi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SOUND DR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imes when you may want to change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M driver for one reason or another.  This chap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IDI settings by modifying the SBSI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hanges you make to this file do not go into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cognized the next time you load the SBSIM driver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ound drivers loaded when you alter SBSIM.CFG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hem and load them again in ord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art of the SBSIM.CFG file pertains to QMIDI.  In fact,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the file are releva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o last line should appear like this, unless you have alter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size is the amount of memory (in kilobytes) that SBSI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or any MIDI files you want to play.  In the above setting, SBS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64k extra of conventional memory when you load it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have room to load you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BufferSize has is the maximum size (in kilobytes) of an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kilobytes is more than enough in most cases, and is often w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.  You can change the siz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veral MIDI files that are played in your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is 30 kilobytes, you're essentially wasting 34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change the buffer size to 32, you will sti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load all of your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thing to remember is that only one MIDI file is e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BSIM at one time.  That means that, even though you may play 4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30k in length each, you will not need 120k of memory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.  Whenever you call the LoadMIDI or LoadAndPlayMIDI routines,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 overwrites any other file that was previous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a buffer that is at least as large as the biggest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in the SBSIM.CFG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Ma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lls SBSIM to use MIDI map 0.  Files known as Standard MIDI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est with this setting.  Most MIDI files you'll find are Standar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Some, however, are General MIDI files.  If the MIDI map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ttempt to play a General MIDI file, one of two things will hap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ear any music, OR it will sound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tell the driver to recognize General MIDI files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ast line in the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Ma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General MIDI files sound better.  It also, however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to Standard MIDI files.  They either won't play, or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good as they normally would.  So, it's best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p 0 again before playing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ough, that you must unload and reload the SBSIM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hanges you mak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ke of brevity, some of the documentation isn't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 people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cumentation didn't explain something properly to you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 me and I'll be happy to go into further detail. 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sedorlan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Troubleshooting section before e-mailing m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estion can be answ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hear any comments you have on QMIDI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My computer freezes whenever I use any of the QMIDI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 have not properly loade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 #1: Refer to Section 3 for instructions o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ry, QMIDI requires an SB-compatible sound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I don't hear any sound when I try to play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The MIDI file you are trying to play is corrupt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You are trying to play a MIDI file that the SBSI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set to play at optimum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#3: The MIDI file you are trying to play is too l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SIM MIDI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 #4: Your sound card does not have sufficient Sound Blas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Try playing a different MIDI file to see if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See Chapter 5 for information on changing the MIDI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3: See Chapter 5 for information on changing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4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MIDI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SIM driver does not lo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1: You don't have enough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#2: Your sound card does not have sufficien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1: Free up enough conventional memo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SIM driver and the MIDI buffer - OR - see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reducing the MIDI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#2: Get a sound card with better Sound Bla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SBSIM driver loads properly, but the message displaye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resident at an interrupt other than 8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You have another driver loaded that is using interrupt 8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Modify the "MIDI.INTERRUPT =" lin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code.  Change the "&amp;H81" to the interrup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SIM was actually loaded at - OR - remove th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ocking interrupt 81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