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(203 routines, 5700 lines of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     +-+                      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\    | |  +------+   +----+   | |         +-------+  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+ \   | |  |+-----+  +      +  | |         +--+ +--+  |+--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\ \  | |  ||        | +--+ |  | |            | |     |+--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\ \ | |  |+--+     | |  | |  | |            | |     |  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\ \| |  |+--+     | |  | |  | |            | |     |  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\ + |  ||        | +--+ |  | |            | |     |+--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\  |  |+-----+  +      +  | +------+  +--+ +--+  |+--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     +-+  +------+   +----+   +--------+  +-------+  +----+  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PURE-QB MODE 13h OPEN SOURCE LIBRARY FOR QB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Lib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eo Deus Ex Ma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HAR-SoftWare, 2003-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harsoftware.cj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Library of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er Programming Co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&amp; Autumn 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! To read this document well, use Notepad, with WORDWRAP ENABLED!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e window so that the following line fits exactly in the window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456789012345678901234567890123456789012345678901234567890123456789012345678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. CONTENTS 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'S NEW IN THIS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ACTS ABOUT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OUTINE REFEREN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NSTALLING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eoLib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TARTING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OUT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OPEN SOURCE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NeoLib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ROGRAMMER'S 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BU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FIN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. WHAT'S NEW IN THIS VERSION? 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1.6 has fully been tested on several machines on different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great compatibility on presumably all computer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and hardware. Furthermore, this is the first version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near completion!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. DISCLAIMER 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copy any of the source code, accompany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program executables for own use, without permission of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ntributors. However, if you legally use this library, credit still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in some part of your program. (Please ;)  ). Also,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 caused by the usage of this library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files. Blablablablablabla. And hereby I hope that you enjo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. FACTS ABOUT NeoLib 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ing some facts about NeoLib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Lib is PureQB (!!!) and is therefore one of the fastest libra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existing for QuickBasic. NeoLib counts an extraordinarily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ble and useful routines, all easy to understand and easy to use. NeoLi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usable in QuickBasic 4.5. Some functions require specific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erted, and since NeoLib is out for speed in the code, there is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erroneous data. Only one person, Neo, coded the entir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library was created for Adigun Azikiwe Polac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ickBasic Cal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ming Compo Summer &amp; Autumn 2003, for Customized Category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moment, NeoLib contains 203 routines! (Which is equal to 5700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5. CREDITS 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etition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digun Azikiwe Po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 Deus Ex Ma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a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kO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urbo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lc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krophi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_Dave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d everyone else whom I forgot, who will be added on notic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digun Azikiwe Po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 Ora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kO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grav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o M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urate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ling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lasma (3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l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_O_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BigBasi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krophi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hi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exadecima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ocke Th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ip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osi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urbo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crap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ether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izard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a_Th_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o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toni 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umo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ebber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adi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oa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 Gl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rd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ith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erling 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gamem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in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ega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chie Dazd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d anyone else I forg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alf Brown's Interrupt and Por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gelo Mottela's Direct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obby's Cosm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lsoft's Rel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AP's Game Pa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lasma's CD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Fix from Dav's Cod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verLoa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y own massive amount of knowledg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6. ROUTINE REFERENCE LIST 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odule (4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Fi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Syn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Module (15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allo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ex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freeHandl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freePag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getErrorM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is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pageFr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totalPag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ver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d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ma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ma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r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Layer Module (16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re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FreeLayer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GetHand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lea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op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opyBl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opyCol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opyForwar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Copy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Filte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Lightin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Lo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Mirr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Re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Sa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 Primitives Module (17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Poi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Box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Box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Circ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Circle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Ellip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Ellipse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H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LineGourau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Pixe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Polyg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PolygonGourau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V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Module (30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GetRelativeCo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earch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ExtractFrom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I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Pal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PalSte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StepI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StepT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Ste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T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Fade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G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G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Gradien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Gr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Lo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LoadPP256Pa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Negat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OldSko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RotateFul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RotatePar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a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avePP256Pa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tringG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tring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StringS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Module (10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InkeySc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GetLed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GetShif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GetShiftEnhance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SetK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SetLed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SetSpee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WaitK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Module (13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GetButt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L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M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R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X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Hid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etPo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etR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etSensitivit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etShap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how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ROM Module (24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Chang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DriveEx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DriveLetter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ErrorM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Ver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HeadPosi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Is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RB2H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Si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Disk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HSG2R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Lock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Ope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Pla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PlayRaw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Re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Resum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Sto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Track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Unlock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Wri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XMS Module (9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allo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fr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d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re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r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wri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ite Module (17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Collid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CollideOnLay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Si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Conver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G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Lightin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Mirr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B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Bl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Col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Forwar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Rota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Put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Sca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FileName Module (11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getCurr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getFileSyste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getFull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getShort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shortFileN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chang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deleteFi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mak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renam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renameFi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remov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Module (15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Current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CurrentDr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CurrentEX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File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Full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OpenedDateTi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getTi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is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is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search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search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disableDr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enableDr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searchFileThrough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setFileAttribute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Module (14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L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Op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S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S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Print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SetTextur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Module (5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LoadArray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Load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LoadPP256Pu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SaveArray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Save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ystick Module (3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Detec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Butt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X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OF ROUTINES: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OF LINES: 5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7. INTRODUCTION 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NeoLi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 is a library made in QB, for QB. Officially, version 1.6 has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Adigu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ickBasic Caliber Programming Compo Summer &amp; Autumn 2003.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s Mode 13h (320x200x256) graphics mode, and some external devices. Als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k Mode 7h (320x?x256) or VESA/SVGA can be made accessible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. What it all is about you can view here in this manual. ;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Library in general, you need at least a 386 computer to run. Th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are determined by which modules you wish to use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EMS, Layers, Drawing or Sprite Routines in your programs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ate EMS in Windows or DOS. To do this, follow the nex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95, Windows 98, DOS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e following lines are in the Config.sys file on the root of your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usually C: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WINDOW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WINDOW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ish, you can add the amount of kB EMS you want available to DOS.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MM386.EX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nd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So if you want 10 MB of free EM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, replace the third line above by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WINDOWS\EMM386.EXE 10000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EMS should work, under Windows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NT, Windows 2000, Windows XP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ok up a Config.nt file in your Windows folder. It usuall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WINDOWS\SYSTEM32. Now, add the following lin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M=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lso have a line in which it says: FILES=40, then change 40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it still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y deactivating some unused devices in BIOS, especially the USB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B Mouse support if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have either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get an error with an errormessage in which the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talking about a 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witch, modify the line as follows (only Win95, Win98, DOS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WINDOWS\EMM386.EXE RAM D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8. INSTALLING NeoLib 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, make sure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directory called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b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Further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OS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DRAW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MAGE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KEYB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AYER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FN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PAL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T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directory called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nclud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Then you need to have a directory called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x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a directory called 'Source'. If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verified you have all files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AGER.EXE in the main folder. Here, you need to choose which modu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use and which one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want to use. If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choose a module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use the routines which comes with the module in your program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sely and never choose more than you need, because QB load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rectly into memory, leaving you with less memory space. If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osing the modules, select Build Library and the librar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built for you. Now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i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ib.q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Lib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been made and are in the NeoLi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You need STANDARD.FNT from the Font Directory if you want to us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the QB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these three files to your QB folder, then start QB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b /L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will then start up with neoLib. Then, in QB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INCLUDE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oLib.b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nclude the neoLib include file, which is needed fo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ations, constants and types. You are now ready to use NeoLib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the NeoLib Concepts, a little furth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using the MED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 the previously described steps until you have to start up QB. Now,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MED, and to use the NeoLib library, insert the following lin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INCLUDE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oLib.b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LIB: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oLib.li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,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forget to read the NeoLib Concepts, a little further ah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: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need the neoLib.qlb file if you are working in the MED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9. NeoLib CONCEPTS 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 is able to access EMS Memory for use for storage of data.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possible to create video buffers, a.k.a. layers in EMS. Use neoLayer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reate layers. One layer is 65536 kB big and this is one video buff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 you can specify an EMS layer by its number. The number of the EMS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with 1 (one). So the first four layers you created have the numbers 1,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, and 4. The number 0 (zero) is the screen. Here's a small example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layers (note that I don't use any functions from the MAIN module here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all integers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include the neoLib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$INCLUDE: 'neo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set up the required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reate 2 EMS layers and store the error code i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 = neoLayerCreate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heck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esul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PRINT "Error occur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END</w:t>
        <w:tab/>
        <w:t xml:space="preserve">'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initialize the layers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lear both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lear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lear 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draw some lines on the firs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 1, 100, 200, 100, 150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 1, 0, 0, 319, 199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opy the first layer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lear the firs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lear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opy the second layer to screen (the VIDEO constant is defined as 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2,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now you should see 2 lin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wait for a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Wai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now copy the first layer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1,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now you should see everything black again (because layer 1 was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wait for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Wai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remove the layer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bo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extra feature in the some modules is the Clipbox. The clipbox is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 that specifies where can be drawn and where can't be drawn.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ox will be drawn, but everything outside the box will not be draw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 routines. Use neoDrawSetClipBox to set the clipbox on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s. Note that by calling neoDrawInitLayers the EMS lay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ed and the clipbox is set to (0,0)-(319,199), which covers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This means that every draw command only draws what is within the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0,0)-(319,199). If the box was at (100,100)-(150,150) only the pixel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x would have been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modules currently have their own clip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aw Module:  -&gt; neoDrawInitLayers to initialize the layers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&gt; neoDrawSetClipBox to set the clipbox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prite Module:-&gt; neoSpriteInitLayers to initialize the layers for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&gt; neoSpriteSetClipBox to set the clipbox for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 Module:  -&gt; neoFontInitLayers to initialize the layers fo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&gt; neoFontSetClipBox to set the clipbox fo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ason that I didn't create one clipbox for all modules is that lots of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s can be created by using different clipboxes for different modules!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NeoLib I use 768-byte string palettes for storage of palettes. S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palette you get from, or put in, NeoLib will be a 768-byte string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dim your strings as fixed-length, else the palette routin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. Just declare them as string. The format of a 768-byte string palette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ffset 0: Red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ffset 1: Green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ffset 2: Blue (0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at 256 times, because there are 256 colors usable. So indeed 3*256=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int is that you can just use these 768-byte strings as if it were a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ed palette type, for use with Neo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tual XM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 contains a Virtual XMS system. Because I never really got 'real'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 in Pure-QB, I included a Virtual XMS module, which can emulate XM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. Just use the Virtual XMS as if it were real XMS. Allocate a Virtual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on by calling neoVXMSalloc, and deallocate it with neoVXMSdealloc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ion, you can use e.g. neoVXMSmove, neoVXMSread, neoVXMSwrite, etc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ectively move bytes in VXMS, read bytes from VXMS, or write bytes to V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a VXMS region is specified by its handle, which neoVXMSalloc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this handle for doing VXMS operations, and for deallocating the VXM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llocating, the handle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 contains functions which you can blend stuff with. They're scatter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the library, but you can recognise them by 'Blend', a post-fix 'B'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Trans' in the name. Blending is mixing colours together. E.g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called 'neoDrawBoxTrans'. When you want to draw a red box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on a green background, a yellow box will be drawn. Furthermor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two ways to blend, namely Negative and Positive Blend. Suppose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s, Grey (32,32,32) and Dark Red (32,0,0). When using Positive Bl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ended colour will be Pink-like (63,32,32). But when using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ending, the blended colour will be Dark Cyan (0,32,32). It's up to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 which Blending Function you need, either Negative or Positive but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d that Positive Blending adds two colours together and Negative Bl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tracts colours from eachother. For the rest, it's just experime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ib's Blending routin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oLib Font Module uses external files as Fonts. These files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of 2048 bytes and I will explain the format now. First, we'll hav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format of a character. The characters 8x8 pixels, one bit per pixel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'A' would b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011000 = &amp;H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111100 =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111100 = &amp;H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1100110 = &amp;H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1111110 = &amp;H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1100110 = &amp;H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1100110 = &amp;H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000000 =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right column and the last row should be completely 0, or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seem to 'stick' together (the spacing is g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ay, when you've determined all bit values of the character, these bi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sequentially written to file, the first row first. Since there ar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s and 8 byte per character, there are 2048 bytes needed.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character 8-byte structure is also stored sequentially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at character 0, ending with character 255. So the first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is the first row of character 0. The last byte is the last row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5. With this knowledge, you should be able to make yourself a Fo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0. STARTING NeoLib 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chapter, the concepts of initializing and closing down NeoLib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 ADVICE YOU TO MAKE USE OF THE MAIN MODULE, AS THIS IS THE EASIEST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AND CLOSING NEOLIB. ALSO IT IS MUCH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of all, there is the MAIN Module. It contains a.o. the following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routines are for initializing and closing down NeoLib. neoIn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a parameter that indicates the amount of EMS layers you want to star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lose is called without any parameter. This is the simplest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NeoLib so that you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neoFFix is NOT automatically installed when calling neo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default font in NeoLib is NULL (no font). You can specify a fo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neoFontOpen and neoFontClo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using the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re not using the Main Module, I should really advice you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if you really don't want to use it, here's how to start up NeoLib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the MAIN Module. (In the following piece of text all modules 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n't plan to use one of these, leave the code belonging to that mod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First of all, you initialize the Layer Module. You can do that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% = neoLayerCreate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heck for correct resul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to code the error trapping for Result%, and specify n% =&gt;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yers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make sure the amount of free layers is enough! Use neoLayerFreeLay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Pages (divide by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Then you initialize the Draw Module, us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Then you initialize the Sprite Module, us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n you initialize the Keyboard Module, us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&amp;H60, &amp;H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 = 0 TO 249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 &amp;H6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hen you initialize the Font Module, us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Load mode 13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hen you load your own Font for use with the Font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FONTHANDLE% = neoFontOpen("YOURFONT.FN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ure to keep the YOURFONTHANDLE%, because it is necessary to draw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Call the Float Fix if you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Unload the Float Fix if you w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The first call to neoFFix installs the FFix, the second call unloa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. The third installs, the fourth unloads, et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Unload you own Font used for the Font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Close YOURFON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 Unload the layers you in the Layer 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 Re-Initialize the Draw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SetClipBox 0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. Re-initialize the Fo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SetClipBox 0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. Re-initialize the Spri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SetClipBox 0,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. Return to Mode 3h (text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TH 80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and closing NeoLib with modules that aren't affected by MA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modules you need to initialize yourself however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DRO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OS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MS Modul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MAGE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OY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FN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OU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 Modu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XM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: These modules don't need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: Is initialized by MAIN, but not for user. If you want to use EMS fo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s, initializ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RO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Ini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DriveExis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DriveLetter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CdromGetVersio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pecific closing down routines. Be sure that all audio tracks have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ing (use neoCdromS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exis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allo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EMS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Keep the hand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needs extra loading of F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Y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JoyDetecte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pecific closing dow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Ini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Mouse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XM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up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ini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allo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 down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VXMS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Keep the hand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1. ROUTINE REFERENCE 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in Module 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Init% (Layer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s: the amount of EMS layers you want to start NeoLi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NeoLib initializ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NeoLib initializa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is the Main function of NeoLib. With this function, NeoLi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itialized as well as all dependant modules. This routine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Layer Module, Draw Module, Font Module, Sprite Module and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. It is recommended that you call this function in the beginn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Close down with neo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los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his routine when you're done with NeoLib. All layers and oth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by NeoLib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Fi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nstalls the Floating Point Fix to speed up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ions in QB 4.5. Speed of the floating point calcul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reased drastically. (50% to 300%). Note that the first call to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s the FFix, and the second call removes the FFix again. In general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Fix has been installed this routine removes the FFix, else it inst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Syn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Sync (Tim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mount of vertical retraces to a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waits for a number of vertical retraces (1/60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Module 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allo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alloc% (NoPag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oPages: the number of pages you want to allocate (1 page =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MS handle, for use with the EMS region you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allocates a specified number of pages in EMS. Each pages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16384 bytes, 16 kB. This function does not check if 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enough EM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. Do this by calling neoEMSfree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dealloc, neoEMS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ex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exis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EMS does not exist on this machine or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EMS exists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checks if there is EMS on the machine and if it can be us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returns 0 or 1. (True or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Handl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freeHandle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free E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number of free EMS handles left for you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Pag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freePage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free EM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nction returns the number of free EMS pages you can allocat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al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getErrorM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getErrorMsg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rror message describing the last EMS error that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description of the last EMS error that occure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isError to determine if an error had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i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is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isError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1 or 0 (true or false), whether an EMS error had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whether an EMS error had occured. Be sure to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often to know sure the EMS operations went ok. Use neoEMSgetErrorMs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ieve the message describing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getErro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pageFr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pageFram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gment of the memory in which the EMS pagefram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location of the EMS pageframe. All mapped pag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 or neoEMSmapX will be mapped in this pageframe. You can the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e into the pageframe to change data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, neoEMSma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totalPag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totalPage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otal amount of pages availabl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total amount of pages available to the system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VDM if y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running WinNT/2000/XP. Multiply this value by 16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ount of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free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ver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EMSversion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containing the EM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a string containing the EMS version in Major.Min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d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dealloc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EMS handle of the EMS region you want to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ub deallocates a memory region, previously allocated by neoEMSal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alloc, neoEMS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exchange (SrcHandle AS INTEGER, SrcSegmentOrPag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rcOffset AS INTEGER, DstHandl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stSegmentOrPage AS INTEGER, DstOffset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Length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Handle: the source memory handle, use the EMS handle if the source is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0 here if the source is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SegmentOrPage: if the source is conventional memory, fill in the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. If the source is EMS, fill in the EMS page numb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Offset: the offset within the EMS page or within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Handle: the destination memory handle, use an EMS handle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EMS, use 0 if the destination is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SegmentOrPage: if the destination is conventional memory, fi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ment here. If the destination is EMS,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pag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Offset: the offset within the EMS page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Length: amount of bytes to swap from source to destination and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waps the contents of two memory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map (LogicalPage AS INTEGER, PhysicalPag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ogicalPage: the EMS page number to map into the EMS page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hysicalPage: the pageframe page number, can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EMS handle to retrieve the EMS p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aps an EMS page into the EMS page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mapX (LogicalOffset AS INTEGER, PhysicalOffset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Pages AS INTEGER, 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ogicalOffset: the EMS page to start mapp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hysicalOffset: the EMS pageframe page to start map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oPages: the number of EMS pages to map into the pagefram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EMS handle to retrieve the EMS p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aps an X amount of pages into the EMS page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move (SrcHandle AS INTEGER, SrcSegmentOrPag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rcOffset AS INTEGER, DstHandl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stSegmentOrPage AS INTEGER, DstOffset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Length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Handle: the source memory handle, use 0 if conventional memory, or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if the source is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SegmentOrPage: if the source memory type is EMS, use the EMS page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se us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Offset: the offset within an EMS page or within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Handle: the destination memory handle, use 0 if conventional memory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handle if the destination is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SegmentOrPage: the destination EMS page o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Offset: the offset within an EMS page or within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Length: the number of bytes to copy from source t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(not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ov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) the contents of a specified memory reg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r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EMSrealloc (Handle AS INTEGER, NoPag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handle of a memory region previously allocated with neoEM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oPages: the number of pages to r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tries to reallocate memory to the hand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EMSalloc, neoEMSd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S Layer Module 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re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ayerCreate% (NoLayer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oLayers: the number of layers to create (1 layer = 4 EMS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Layers were not successfully created, or EMS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Layer were successfu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tries to create a specified amount of layers, for use with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s and double buffering et cetera. Be sure to remove the layers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exits. Do this with neoLayer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FreeLayer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ayerFreeLayer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ount of free EMS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amount of free usable EMS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GetHand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ayerGetHandl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andle of the EMS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handle of the EMS layer which were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lea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lear (Layer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number which you want to clear, use the VIDEO (0)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clear the layer or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lears either the screen or a specified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opy (SrcLayer AS INTEGER, DstLay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source layer number, use VIDEO (0) if the source i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destination layer number, use VIDEO if the destination 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the contents of the source layer to the destination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Bl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opyBlend (SrcLayer AS INTEGER, Dst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, Neg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source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destination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a 768-byte string palette (see Palette Module) which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g: either TRUE or FALSE, whether to use negative blendin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ve bl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the contents of the source layer to the destination 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reby blending the contents of both layers which each other. Us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 some very nice translucency effec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Col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opyColor (SrcLayer AS INTEGER, Dst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Col AS INTEGER, Replace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source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destination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both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placeCol: the color to draw the pix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the contents of the source layer to the destination 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by skipping all pixels with color TransCol, but all non-TransCol pix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ource layer will be drawn in color Replace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Forwar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opyForward (SrcLayer AS INTEGER, Dst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Col AS INTEGER, Trans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source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destination layer number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heckCol: the color which will be overdrawn on Dst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color which will be skipped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the contents of the source layer to the destination 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only if the destination pixel on the destination layer are of color Check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all colors of color TransCol on the source layer are skipped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s Backward-rendering! First draw your foreground, then your back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CopyTrans (SrcLayer AS INTEGER, Dst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source layer number, use VIDEO (0) if source 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destination layer number, use VIDEO if destination 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color which must be skipped while copy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the contents of SrcLayer to DstLayer, while skipp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xels with color TransCol. The pixels on DstLayer will then remain intact,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arent copy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Exchange (SrcLayer AS INTEGER, DstLay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rcLayer: the layer number of the first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stLayer: the layer number of the second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waps the contents of two layers. So all contents of Dst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in SrcLayer and the contents of SrcLayer will be in DstLayer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Filte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Filter (Layer AS INTEGER, From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apply fil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omCol: the color to filter out of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Col: the color to replace the filtered out pixe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arches for all occurances of pixels with color FromCo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aces them by pixels with color ToCol. You can use this routine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colour instead of redrawing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Lightin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Lighting (Layer AS INTEGER, LightFacto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number to perform light effects on, use VIDEO fo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ightFactor: a factor which determines the lightening or darkening (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tors will lighten, negative will darken). Max = 63, min = 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the 768-byte string palette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arkens or lightens a specified layer using the supplied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is to create some cool lighting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Lo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Load (Layer AS INTEGER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load the fil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 to load into a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stores a neoLayerSave'd file, by reading the whole 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Mirr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Mirror (Layer AS INTEGER, HorVerBit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number to apply mirro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orVerBits: specifies which way to mirror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irrors a specified layer on the specified way. You can u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ants for ease. Specifying HORIZONTAL at HorVerBits causes the lay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rror horizontally (everything up will come down etc), and specifying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uses the layer to be mirrored vertically (everything left will com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c). To apply both horizontal and vertical mirroring, specify, at HorVer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expression: HORIZONTAL +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Re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Remov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moves and deallocates your layers. You have to do th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your program, or else the layers won't be freed until you reboot.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it is not automatically don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Sa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ayerSave (Layer AS INTEGER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sav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 name of the file to save the 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aves a layer into a file. You can restore the laye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 Primitives Module 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i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rawPoint% (Layer AS INTEGER, from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retrieve pixel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omX: the x-coordinate of the requeste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omY: the y-coordinate of the requeste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ixel color of of the pixel at location (fromX, from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is almost the same as QB's own POINT, but this function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 pixel data from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Box (Layer AS INTEGER, StartX AS INTEGER, Star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X AS INTEGER, EndY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a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x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y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x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y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r to draw the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box on a specified layer. A box is a rectangle,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corners have the coordinates (StartX, StartY) and (EndX, EndY).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F, neoDrawBox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BoxF (Layer AS INTEGER, StartX AS INTEGER, Star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X AS INTEGER, EndY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a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x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y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x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y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r to draw the box in and to fill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oes almost the same as normal neoDrawBox, but this rout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s the box with the specified color. This routine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, neoDrawBox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BoxTrans (Layer AS INTEGER, Star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Y AS INTEGER, End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Y AS INTEGER, Colou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, Neg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a blended bo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x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y-coordinate of the upperlef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x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y-coordinate of the lowerright corner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blend with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a 768-byte string palette which holds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g: TRUE or FALSE, whether to blend negative or to blend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looks like neoDrawBoxF, except for the fact that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draw a filled box, instead it draws a filled box blen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ground. Use this to create nice translucency effects for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Box, neoDrawBo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Circ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Circle (Layer AS INTEGER, Middle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dleY AS INTEGER, Radiu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cir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X: the x-coordinate of the center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Y: the y-coordinate of the center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adius: the radius of the circle to draw (Radius = distance from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nywhere on the circle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draw the circ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circle on the specified layer in the specified col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Cir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Circle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CircleF (Layer AS INTEGER, Middle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dleY AS INTEGER, Radiu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cir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X: the x-coordinate of the center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Y: the y-coordinate of the center of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adius: the radius of the circle to draw (Radius = distance from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nywhere on the circle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draw the circle with and to fill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filled circle on the specified layer in the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re after fills it with the specified color. This routine is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Ellip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Ellipse (Layer AS INTEGER, Middle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dleY AS INTEGER, XRadiu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Radius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ellip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X: the x-coordinate of the center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Y: the y-coordinate of the center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Radius: the radius on the X-Side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Radius: the radius on the Y-Side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draw the ellip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n ellipse on the specified layer with the specifi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Ellip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Ellipse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EllipseF (Layer AS INTEGER, Middle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dleY AS INTEGER, XRadiu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Radius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ellip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X: the x-coordinate of the center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ddleY: the y-coordinate of the center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Radius: the radius on the X-Side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Radius: the radius on the Y-Side of the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to draw the ellipse in and to fill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filled ellipse on the specified layer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and also fills it with that color. This routine is a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H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HLine (Layer AS INTEGER, OnY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horizontal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nY: the y-coordinate of the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r to draw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horizontal line, from left to right, on a specified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the specified color. This routine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VLine, neo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InitLayer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nitializes the layers allocated by neoLayerCreate for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ing routines in the Drawing Primitives Module. Be sure to call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fore using any of the drawing routines on lay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Line (Layer AS INTEGER, StartX AS INTEGER, Star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X AS INTEGER, EndY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draw the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x-coordinate of the start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y-coordinate of the start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x-coordinate of the end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y-coordinate of the end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colour to draw th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s a line on a specified layer in the specified color. If the line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vertical or a horizontal, please take advantage of neoDrawH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VLine because these routines are faster.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Gouraud, neoDrawHLine, neoDrawV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Gourau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LineGouraud (Layer AS INTEGER, Star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Y AS INTEGER, End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Y AS INTEGER, Start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x-coordinate of the start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y-coordinate of the start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x-coordinate of the end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y-coordinate of the end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Col: the color of the star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color of the e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gouraud shaded line on a layer, thereby shading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StartCol to EndCol while drawing. StartCol is the color of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of the line, and EndCol is the color of the end position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hose positions the colors are shaded from StartCol to EndCo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is just a little slower than standard neoDrawLine. Clipbox-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ixe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Pixel (Layer AS INTEGER, toX AS INTEGER, to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pix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X: the x-coordinate of the position where to draw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oY: the y-coordinate of the position where to draw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r of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identical to QB's PSET, this routine is also able to place pixe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yers. It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lyg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Polygon (Layer AS INTEGER, PolyArray() AS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polyg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olyArray(): an array of type 'PolyStruct' containing the points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ur of th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polygon on specified layer in the specifi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Array() is an array of type 'PolyStruct' in which all point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all points from Lbound(PolyArray) to Ubound(PolyArray) ar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the X and Y subvariables are read and this is clipbox-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lygonGou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lygonGourau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PolygonGouraud (Layer AS INTEGER, PolyArray() AS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polyg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olyArray(): an array of type 'PolyStruct' containing the points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i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gouraud shaded polygon on the specified layer. Poly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n array of type 'PolyStruct' in which all points and their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red. All points in Lbound(PolyArray) and Ubound(PolyArray) are draw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, the X, Y and C subvariables are needed and it is a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SetClipBox (X1 AS INTEGER, Y1 AS INTEGER, X2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2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1: the x-coordinate of the upperleft corner of the clipbox, standar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1: the y-coordinate of the upperleft corner of the clipbox, standar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2: the x-coordinate of the lowerright corner of the clipbox, standard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2: the y-coordinate of the lowerright corner of the clipbox, standard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clipbox to the specified box boundary. All call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 function supporting clipbox will then be affected by the new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thing on or in the boundary will be drawn and everything outsid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be drawn at all. The standard values of the clipbox are initia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VLin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rawVLine (Layer AS INTEGER, OnX AS INTEGER, Colou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draw the vertical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nX: the x-coordinate of the vert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the color of the vert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a vertical line on the specified layer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. This routine is affected by the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Module 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etRelativeCo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PalGetRelativeCol&amp; (ColorNumb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rNumber: the number of the color to return the rela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lative color of the specified color in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relative color of a color in the palet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. The relative color is eq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col = 65536 * blue + 256 * green +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makes it excellent to be used with QB's PALETTE routine, or with any PP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LoadPP256Pal, neoPalSavePP256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arc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PalSearch% (Red AS INTEGER, Green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ex of the color which best fits the specified color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searches the entire current palette for the color th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ches the specified color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ar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archI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PalSearchIn% (PalString AS STRING, R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sear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dex of the best matching color in the string palette you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index of the color in the string palette that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ches the color amounts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ExtractFrom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ExtractFromBMP (Filename AS STRING, 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name of the bmp file you want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a string to store the bmp pal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extracts the palette from the specified bmp file and stores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ring palette called PalString. After this operation, Pal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a 768-byte string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I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In (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fad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the current palette to the specified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Pal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PalX (PalString AS STRING, Begin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palette to fade par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eginCol: the startcolor which has to be f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endcolor which has to be f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only the colors between BeginCol and EndCol to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string palette. (Crossf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PalSte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PalSte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PalStepX (PalString AS STRING, Begin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palette to fade one ste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eginCol: the startcolor which has to be f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endcolor which has to be f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only the colors between BeginCol and EndCol one step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lors specified in PalString. (Crossf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Pa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I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StepIn (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string palette to fade one ste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lightly differs from neoPalFadeIn for the fact it does not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ntire palette immediately to the string palette, but only one step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can define a fa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T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StepTo (Red AS INTEGER, 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the entire palette one step towards the specifi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StepX (BeginCol AS INTEGER, End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AS INTEGER, 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eginCol: the begincolor to begin fa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endcolor to end fa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ightly differs from neoPalFadeX for the fact that it only fades on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wards the specified color. Only the colors between BeginCol and EndC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ded (crossf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T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To (Red AS INTEGER, 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the entire palette to the specifi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FadeX (BeginCol AS INTEGER, EndCol AS INTEGER, R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eginCol: the color to begin fa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color to end fa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to f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fades only part of the palette to the specified color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s between BeginCol and EndCol are faded. (Crossf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FadeSte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Get (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a string to store the current pal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tores the current palette in PalString. So after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String is a 768-byte string palette. To restore a 768-byte string pal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neoPal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GetCol (ColorNumber AS INTEGER, R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rNumber: the index of the color in the current palette to read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an integer to store the amount of 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an integer to store the amount of g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an integer to store the amount of b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color data from the specified color. To set color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neoPalSet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radien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Gradient (StartCol AS INTEGER, Start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G AS INTEGER, StartB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Col AS INTEGER, EndR AS INTEGER, End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B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Col: the color to start gradie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R: the amount of red of the star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G: the amount of green of the star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B: the amount of blue of the star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color to end gradie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R: the amount of red of the 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G: the amount of green of the 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B: the amount of blue of the e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reates a gradient between StartCol and EndCol in which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de with equal steps from the start color you specified to the end col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. StartCol and EndCol must differ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r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Grey (Amoun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mount: amount of grey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entire palette to the amount of grey specified.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ount equals 0, this routine does the same as neoPal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Off, neoPalOldSk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Lo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Load (PalString AS STRING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a string to store the palette from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a file containing the 768-byte string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ile loads as 768 byte file into PalString. The file could have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e.g. neoPalSave or the DirectQB palette sav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LoadPP256Pa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LoadPP256Pal (PalString AS STRING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a string to store the palette from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a file containing the 1024-byte long i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loads a PP256 palette from a file into a string. The PP256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1024-byte long int format, which neoLib doesn't support in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s. Therefore this format is automatically converted to 768-by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String will thus contain the 768-byte string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avePP256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Negat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Negativ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alculates the negative of the current palette and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palette by the negative. E.g. white becomes black, black becomes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becomes aqua, yellow becomes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entire palette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OldSko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OldSkool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nverts the current palette to the same palette in greys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RotateFul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RotateFull (Directio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ection: the direction to rotate the palette to. You can use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ants LEFT and RIGHT for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otates the full palette in a specified direction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and RIGHT for ease. If you want to rotate only part of the palet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use neoPalRotat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Rotat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RotatePar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RotatePart (Direction AS INTEGER, Begin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ection: the direction to rotate to. You can use LEFT or RIGHT for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eginCol: the color to start rota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Col: the color to end rota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otates part of the palette in the specified direction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 or RIGHT for the direction. Only the colors between BeginCol and EndC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Rotat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a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ave (PalString AS STRING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writ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name of the file to write the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tores a 768-byte palette in a file. The palette can the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 by neoPal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avePP256Pa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avePP256Pal (PalString AS STRING, 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to store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name of the file to write the pal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writes a PP256-compatible palette file to a file. PalStr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ype 768-byte string, as this is the only format supported in Neo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ever, the palette is converted in memory to the PP256 format, 1024-by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. After the operation, PalString will still be a 768-byte string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load these PP256 palettes again by neoPalLoadPP256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LoadPP256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et (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mak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specified 768-byte string palette as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lder palette will be overwritten. You can prevent overwriting by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by neoPalGet before you make a new palett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etCol (ColorNumber AS INTEGER, R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AS INTEGER, 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rNumber: the index of the colo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hanges a specified color in the current palette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 from the amounts of red, green and blue you specified. To retrie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you can use neoPalGet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G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G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tringGetCol (PalString AS STRING, ColorNumb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AS INTEGER, Green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768-byte string palette to retrieve colo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rNumber: the color number to retrieve colo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of the specified color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of the specified color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of the specified coolor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ads color data of a specified color from a 768-by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and stores the color hues into the Red, Green and Blue variables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SetCol you can modify color data in a string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S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tringOff (Pal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set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a 768-byte string palette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SetCol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PalStringSetCol (PalString AS STRING, ColorNumb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 AS INTEGER, Green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u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String: the 768-byte string palette to change colo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rNumber: the number of the colo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d: the amount of red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een: the amount of green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lue: the amount of blue for the ne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odifies color data of a specified color number in a 76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palette. If you want to retrieve color data from it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Get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PalStringGe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Module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InkeySc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KeybInkeySca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ancode of the pressed key or 0 if no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scancode of a pressed key, or 0 if no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Led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GetLeds (NumLock AS INTEGER, CapsLock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ollLock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Lock: the status of the numlock le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apsLock: the status of the capslock le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crollLock: the status of the scrolllock le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tores the led status of each led into the correspond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iables. The status can either be -1 (on/active) or 0 (off/de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SetL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Shif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GetShift (LeftShift AS INTEGER, RightShift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t AS INTEGER, Contr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eftShift: the press status of left shift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ightShift: the press status of right shift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lt: the press status of the Alt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ntrol: the press status of the Ctrl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ads the keyboard for the press states of Left/Right-Shift,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Control and stores the states in the corresponding variables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difference between Left/Right-Alt or Left/Right-Control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ShiftEnhanced, which can only be used at an enhanced keyboard. Tr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t doesn't work you don't have one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Shift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ShiftEnhance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GetShiftEnhanced (LeftContr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Contr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ftAlt AS INTEGER, RightAlt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Req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eftControl: the press state of the left ctrl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ightControl: the press state of the right ctrl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eftAlt: the press state of the left alt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ightAlt: the press state of the right alt button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ysReq: the press state of the SysReq (SysRq) button, also labeled, Prt Sc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Screen, is stored in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ads the press states of L-Ctrl, R-Ctrl, L-Alt, R-Alt and Sys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tores them into the corresponding variables. The SysReq/PrtScr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 your insert button, next to the scroll lock button. If you have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 there is a chance there isn't such a button. This routine only work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an enhanced keyboard. Try to see if you have one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activates the keyboard. It could be deactivated by neoKeyb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Off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eactives the keyboard. No keypresses are read when the key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Use neoKeybOn to reactivate the keyboard. Very handy if you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to press anything that might hinder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SetK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SetKey (ScanCode AS INTEGER, ASCIIcod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canCode: the scancode of the key to put in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SCIIcode: the ascii code of the key to put in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key in the keyboard buffer, as if it had been pressed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supplied scancode and asciicode must refer to the sam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Inkey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SetLed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SetLeds (NumLock AS INTEGER, CapsLock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ollLock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Lock: the status to set num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apsLock: the status to set caps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crollLock: the status to set scroll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state of the keyboard leds. The state must be -1 or 0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ectively on or off. Note that this function uses cloaked leds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can't see the leds on your keyboard changing, but they really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ate you specified. You can test this with neoKeybGetL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GetL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SetSpee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SetSpeed (TypemativDelay AS INTEGER, TypematicRate AS S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ypemativDelay: the key-dela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ypematicRate: the key-repeation-dela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speed of the keyboard. TypemativDelay can be 250,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50 or 1000 (milliseconds). TypematicRate can be any number between 2 an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illiseconds). Note that this function may not work on Windows 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KeybWaitKe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KeybWaitKey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waits for a key to be pressed. QB only exits this routin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 Module 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GetButton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GetButton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buttons o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number of buttons on the mouse. If your mouse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s than this function returns, your dos driver can't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LB, neoMouseMB, neoMous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Ini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Mouse found and read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Mous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checks if a mouse is present and resets the driver. If no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, this function returns 0, if there is, it returns -1. Please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before using any of the other Mouse functions in Neo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L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LB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Left Mouse button is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Left mouse button is not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press status of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MB, neoMous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M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MB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Middle mouse button is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Middle mouse button is not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press status of the middle mouse button.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the correct value if you mouse driver support more than 2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LB, neoMous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RB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RB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Right mouse button is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Right mouse button is not being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press state of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LB, neoMous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X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X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mode 13h mouse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mouse's x position according to the Mode 13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dth. So the x values range from 0 to 3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Mous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mode 13h mouse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mouse's y position according to the Mode 13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ight. So the y values range from 0 to 1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Hid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H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'hides' the mouse. So after this call, the mouse po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sible on the screen. Note that if you call this routine multiple tim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need multiple calls to neoMouseShow to 'unhide' the mouse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etPo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SetPos (NewX AS INTEGER, New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X: the new x position of the mouse (0-3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Y: the new y position of the mouse (0-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mouse position to the supplied position. So the mo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et to (NewX, NewY). Note that there is no error checking for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X, neo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etR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SetRange (MinX AS INTEGER, MinY AS INTEGER, Max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nX: the x-coordinate of the upperleft corner of the ran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nY: the y-coordinate of the upperleft corner of the ran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xX: the x-coordinate of the lowerright corner of the ran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axY: the y-coordinate of the lowerright corner of the ran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mouse range box. By calling this routine with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, the mouse pointer cannot leave the box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etSensitivit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SetSensitivity (Xsens AS INTEGER, Ysen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sens: the sensitivity on the x-axis (standard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sens: the sensitivity on the y-axis (standar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number of mickeys required to move one pixel down or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ickey is the smallest movement a mouse can measure. Note, this routin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always work with many 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etShap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SetShape (NewShape AS STRING, Ho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t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Shape: a 64-byte mouse poin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otX: the x-position on the sprite which is the 'click-po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otY: the y-position on the sprite which is the 'click-po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supplied cursor as the standard graphics mode cursor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e 64 byte string consists of a 32 byte screen mask and a 32 byt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k. This makes it fully compatible with DirectQB's Curs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Show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MouseShow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akes the mouse pointer visible. Note that if you ha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Hide multiple times, you also need to call this routine multiple ti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Mouse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ROM Module 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Chang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Changed%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letter of the drive to test f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cd was changed since l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cd wasn't changed since l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checks whether the CD in the CDROM drive had been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call to the CD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DriveExi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DriveExist%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letter (!) of the drive to test if it is a CD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the supplied drive letter is a cd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the supplied drive letter is not a cd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whether a specified drive is a cdrom drive, a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able. For being usable, you need MSCDEX or MSCDEXN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Drive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DriveLetter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GetDriveLetters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variable length string with all cdrom drive letters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all cdrom drive letters. One byte per drive, so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letter if you have 1 drive, e.g. "D", so not "D:\"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Driv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ErrorM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GetErrorMsg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description of the most recent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his routine if an error had occured to see what the erro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I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Ver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GetVersion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rsion of the MSCDEX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version of the installed MSCDEX. It is in Major.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Note that if this returns 0.0, there is no MSC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HeadPosi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HeadPosition&amp;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to return the head posi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NG containing the sector the head of the drive is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current head location of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Ini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CDrom drives initializ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MSCDEX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2: No CDrom driv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3: No CDrom drives supported by MS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nitializes all cdrom drives and check whether they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IsErr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IsError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an error had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no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whether a CDROM Drive error had occured recently.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ErrorMsg to retrieve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Erro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B2HS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RB2HSG&amp; (Minutes AS INTEGER, Second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am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nutes: amount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s: amount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ames: amount of frames (= 1/75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ctor number which corresponds to the given Red Boo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nverts a Red Book address to a High Sierr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HSG2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Si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CdromSize&amp;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to retrieve disc siz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size (in bytes) of a cd i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s returns the amount of used bytes on a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Close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to close the t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loses the tray of the specified drive. Note that this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r WinXP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Disk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DiskInfo (DriveLetter AS STRING, FirstTrack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Track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to retrieve CD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Track: the first valid track of the C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stTrack: the last valid track of the C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the first and last valid track of a c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Track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Get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GetInfo (DriveLetter AS STRING, BitFlag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to retrieve driv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itFlags: all drive data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drive data of the specified drive. The BitFlag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pen Flag (bit 0): flag whether the drive is open or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ocked Flag (bit 1): flag whether the drive is locked or 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oked Raw Flag (bit 2): whether the drive supports cooked and/or raw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ad Write Flag (bit 3): whether the drive has read and writ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V Flag (bit 4): whether the drive can play audio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nterleaving (bit 5): whether the drive supports inter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refetching (bit 7): whether the drive supports pre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udioManip (bit 8): whether the drive supports audio channel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SGRBAddressing (bit 9): whether the drive supports HSG and/or RB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ay, you can retrieve much data about the driv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HSG2R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HSG2RB (Sectors AS LONG, Minute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s AS INTEGER, Fram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tors: the amount of sectors to convert to Red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Minutes: amount of minutes are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s: amount of seconds are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rames: amount of frames are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nverts a given Sector Address (HSG) to a Red Book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B2H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Lock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Lock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ks the tray door of a cdrom drive (Can't be opened until un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Ope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Open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open t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opens the drive tray of the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Pla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Play (DriveLetter AS STRING, TrackNumb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Sector AS LONG, NumSector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play aud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ckNumber: number of the track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Sector: the starting sector of the track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Sectors: the number of sectors the track is big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lays an audio track on a specified drive. Also returns the tr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sector and the number of sectors the track is big. Pause/Stop by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neoCdromStop and resume by calling neoCdrom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PlayRaw, neoCdromStop, neoCdrom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PlayRaw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PlayRaw (DriveLetter AS STRING, StartSector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Sector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play aud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Sector: starting sector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Sectors: amount of sector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lays sectors as if it were audio. Pause/Stop with neoCdromS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me with neoCdrom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Play, neoCdromStop, neoCdrom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e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Read (DriveLetter AS STRING, StartSector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Sectors AS INTEGER, Buff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letter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Sector: the starting sector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Sectors: the number of sector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: a string buffer to hold all read data. Must have enough spac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rea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ads a specified amount of sectors from the cd. Note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tor equals 2336 bytes, so now you can calculate how much space Buff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. This routine doesn't work with many O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esum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Resume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resume playing aud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mes playing audio stopped by neoCdromStopped on the specifi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Stop, neoCdromPlay, neoCdromPlay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Sto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Stop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stop playing aud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tops the playing of audio on the specified drive. Audio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resumed by neoCdrom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esume, neoCdromPlay, neoCdromPlay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TrackInfo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TrackInfo (DriveLetter AS STRING, TrackNumb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Sector AS LONG, TrackTyp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of which the cd's track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ckNumber: track number to retrieve dat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Sector: the sector's starting sector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ckType: the tracktype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track data and stores it into StartSector and Track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ny of the constants DAT or CDA to check Track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Unlock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Unlock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drive to unlock the t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ocks a specified drive's tray locked by neoCdrom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Wri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CdromWrite (DriveLetter AS STRING, StartSector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Sectors AS INTEGER, Buff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the drive letter to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Sector: the starting secto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umSectors: the number of sector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: a buffer containing all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writes a specified amount of sectors to cd. Note that on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quals 2336 bytes, so have enough space in Buffer! Warning!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work with many OSes, or doesn't even work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Cdrom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XMS Module 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allo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VXMSalloc% (KByte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KBytes: the amount of kilobytes to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handle of the allocated VXM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allocates a number of kilobytes in VXMS and the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to the region. Keep this handle until you deallocate it using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deal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dealloc, neoVXMS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fre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VXMSfree&amp;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ount of kilobytes free V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in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VXMSini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VXMS is found 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VXMS is not found or can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whether the VXMS system on the computer is found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d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dealloc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handle of the memory region to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eallocates a VXMS region previously allocated by neoVXMSal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alloc, neoVXMSre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exchang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exchange (FirstHandle AS INTEGER, FirstOffset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Handle AS INTEGER, SecondOffset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Length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Handle: a handle of a VXMS region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Offset: the offset in the VXMS region to begin swapp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Handle: a handle of another VXMS region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Offset: the offset in the other VXMS region to begin swapp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Length: the amount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waps two specified VXMS regions. It doesn't mat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 regions overlap. Use neoVXMSmove if you want to copy the data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swapp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mo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move (FirstHandle AS INTEGER, FirstOffset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Handle AS INTEGER, SecondOffset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Length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Handle: a handle of the source VXM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Offset: the offset in the source VXMS region to begin cop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Handle: a handle of the destination VXM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condOffset: the offset in the destination VXMS region to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pies a specified VXMS region to a specified address in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XMS region. Overlapping VXMS regions do not matter. Use neoVXMSexchang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swap the data instead of cop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rea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read (Handle AS INTEGER, Offset AS LONG, DataLength A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eg AS INTEGER, BufferOff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a handle of the VXMS region to read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ffset: the offset in the VXMS region to begin re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Length: the amount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segment address of the buffer where read data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offset address of the buffer where read data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ads data from a specified VXMS region into the buffer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 you need to make sure is that the buffer can hold the amount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is operation. After this operation this buffer is filled wit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V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reallo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realloc (Handle AS INTEGER, KByte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handle of a VXMS region to change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KBytes: the new size of the VXM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hanges the size of a previously allocated VXMS regio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no error checking to make sure the new size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dealloc, neoVXMS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wri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VXMSwrite (BufferSeg AS INTEGER, 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ndle AS INTEGER, Offset AS LONG, DataLength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segment address of the buffer containing the w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offset address of the buffer containing the w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andle: the handle of the VXMS region to copy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Offset: the offset in the VXMS region to start cop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ataLength: the amount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writes data from a buffer to VXMS. Make sure the buffer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ount of bytes to copy. After this operation, the specified VXMS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the data you wanted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VXM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ite Module 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Collid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SpriteCollide% (X1 AS INTEGER, Y1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eg1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1 AS INTEGER, X2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2 AS INTEGER, BufferSeg2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2 AS INTEGER, Trans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1: the x-coordinate of the firs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1: the y-coordinate of the firs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1: the buffer segment of the firs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1: the buffer offset of the first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2: the x-coordinate of the seco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2: the y-coordinate of the seco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2: the buffer segment of the seco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2: the buffer offset of the second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both sprites, can't col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color sprite one is colliding with on sprite two. If no collis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Trans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checks if the first and second sprite collide and then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color sprite one is colliding with on sprite two. When no coll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n detected, this function returns TransCol. Compatible with QB'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CollideOn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CollideOnLay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SpriteCollideOnLayer% (Layer AS INTEGER, X1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1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check coll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1: the sprite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1: the sprite y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n the layer and sprite, can't col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color on the layer the specified sprite on the specifi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colliding with. If there's no collision, TransCol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checks for collision of a sprite on a layer. It return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 on the layer the sprite is colliding with. If no collis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ed, TransCol is returned. Compatible with QB's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Col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Siz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SpriteSize% (StartX AS INTEGER, Star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X AS INTEGER, End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upperleft x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upperleft y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lowerright x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lowerright y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ount of bytes needed to store a sprite with the selected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amount of bytes needed to store a spri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ed dimensions, specified by their upperleft and lowerrigh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andy if you don't know how large to define an array for sprite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Conver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Convert (BufferSeg AS INTEGER, 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otConvert AS INTEGER, ConvertTo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segment of the sprit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offset of the sprit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oNotConvert: indicates the transparent color (won't be included in the 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nvertTo: colour to convert the sp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onverts a GET/PUT compatible sprite. Which means, it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sk of the sprites, thereby skipping colours DoNotConvert and convert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s to ConvertTo. Very useful for shadowing, blending, mask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Get (Layer AS INTEGER, Star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Y AS INTEGER, EndX AS INTEGER, End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eg AS INTEGER, BufferOff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read the spri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X: the upperleft x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rtY: the upperleft y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X: the lowerright x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EndY: the lowerright y-coordinat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segment of the buffer to store the sp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offset of the buffer to store the sp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oes the same as QB's GET (gfx). It reads pixels data from a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tores them into an array. The only advantage of this routine above 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one can read from EMS layers. The format the sprite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ay is equal to the format of QB's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, neoSpritePutBlend, neoSpritePutColor, neoSpritePut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Rotate, neoSpritePutTrans, neoSpritePut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InitLayer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similar to neoDrawInitLayers, this routine initializes the lay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ite drawing. Call this function before using any routine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! Or your QB may be acting very wei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raw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Lightin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Lighting (BufferSeg AS INTEGER, 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htFactor AS INTEGER, Std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ightFactor: the amount of units in which the light changes color, min = -6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= 63. Positive values will lighten, negative will da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the 768-byte string palette holding your current palette.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ffects will be based upon this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arkens or lightens a sprite according to the supplied light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tdPal is your current 768-byte string palette. You can use neoPal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rieve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Lighting, neoPal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Mirr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Mirror (BufferSeg AS INTEGER, 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VerFlag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orVerFlags: the mirroring modes. Use HORIZONTAL or VERTICAL, or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RIZONTAL + VERTICAL for both mirror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irrors a sprite in the specified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ayer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 (Layer AS INTEGER, PutX AS INTEGER, Pu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eg AS INTEGER, BufferOff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on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on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 to QB's PUT, this routine puts a sprite somewhere on a layer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vantage of this routine above PUT is that this one can put on EMS lay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is compatible with QB's GET/PUT. Note that this routine puts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Blend, neoSpritePutColor, neoSpritePut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Rotate, neoSpritePutTrans, neoSpritePut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B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Bit (Layer AS INTEGER, PutX AS INTEGER, PutY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eg AS INTEGER, BufferOff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Col AS INTEGER, BitMod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itMode: the bitoperation you want performed, use any of the constants OR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ORBITS or ANDBI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sprite on a layer, and thereby performing the requeste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s with both the destination pixel and the source pixel.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lend, neoSpritePut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Forward, neoSpritePutRotate, neoSpritePut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Bl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Blend (Layer AS INTEGER, Pu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Y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Trans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, Neg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the 768-byte string palette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g: TRUE or FALSE, whether to blend negatively or pos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sprite on a layer, and thereby blending the sprit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the layer. This means that the colors are mixed. E.g. red and blu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la, blue and green becomes aqua, yellow and blue becomes white (not g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n only comes when mixing paint, not light!). Compatible with 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est blended colors are retrieved from Std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it, neoSpritePut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Forward, neoSpritePutRotate, neoSpritePut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Colo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Color (Layer AS INTEGER, Pu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Y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Trans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Colo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Color: the color to draw the sp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sprite on a layer, but only in the color PutCol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ed. This can be used e.g. when an enemy is hit, it turns completel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. Compatible with 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it, neoSpritePutB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Forward, neoSpritePutRotate, neoSpritePut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Forwar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Forward (Layer AS INTEGER, Pu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Y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Trans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ck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heckCol: the color which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sprite on a layer. But only the pixels are draw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tination pixel is CheckCol. This allows backward rendering, first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eground, then the background! Compatible with 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it, neoSpritePutB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Color, neoSpritePutRotate, neoSpritePut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Rotat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Rotate (Layer AS INTEGER, Pu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Y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TransCol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ngle: the angle in degrees to draw the sprite in (0-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uts a sprite on layer, but rotated on the specified angl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due to the Matrix Rotation Formula, some 'holes' may arise when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drawn rotated. Compatible with 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it, neoSpritePutB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Color, neoSpritePutForward, neoSpritePut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Tran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PutTrans (Layer AS INTEGER, Put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Y AS INTEGER, Buffer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Off AS INTEGER, Trans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X: the x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utY: the y-coordinate to put the spr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Seg: the buffer segmen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fferOff: the buffer offse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ransCol: the transparent color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similar to neoSpritePut, but this routine can draw transparent 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ead of 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Get, neoSpritePut, neoSpritePutBit, neoSpritePutB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PutColor, neoSpritePutForward, neoSpritePut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Sca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Scale (SpriteArray() AS INTEGER, ZoomFactor AS S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priteArray(): the array containing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oomFactor: the zoom fact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sizes one (!) sprite in the sprite array. The zoomfact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ount of times to zoom in, use e.g. 2 to make the sprite twice as big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.5 to make the sprite twice as small. Warning! This routine CANNOT r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imations! When the sprite array contains more than one sprite,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ed sprite is left after the operation! The rest is trashed!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B's GET/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Very buggy at the mo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SpriteSetClipBox (X1 AS INTEGER, Y1 AS INTEGER, X2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2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1: the upperleft x-coordinate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1: the upperleft y-coordinate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2: the lowerright x-coordinate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2: the lowerright y-coordinate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clipbox for the sprite drawing routines. This clip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fferent than that of the Draw Module or the Font Module! This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called by neoSpriteInitLayers. The reason that I didn't crea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pbox for all drawing modules is that you can create some nice effe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separate clipboxes for each type of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SpriteInit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 FileName Module 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: ALL LONG FILENAME ROUTINES REQUIRE WINDOWS ACTI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Curr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FNgetCurrDir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current directory, which can be longer than 64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function is almost the same as neoDOSgetCurrentDir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rive can be used to get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ir, neoDOSgetCurren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FileSyste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FNgetFileSystem$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letter of the drive to get file sys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filesystem of tha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filesystem of a specified drive. E.g. "FAT32", "NTF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"CDF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Full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FNgetFullPath$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get the full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file's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specified file's full path. Note that this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the long directorynames, not directories like MYDIRS~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Shor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Short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FNgetShortPath$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get the short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file's shor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specified file's short path. Note that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return long dirnames, but directories like MYDIRS~1. Also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does the same as neoDOSgetFull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getFullPath, neoDOSgetFull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shortFileN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LFNshortFileName$(Long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ongFileName: a file's name t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specified file's sh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short filename of a long filename. Files lik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nce HELLOIAMNEO.EXE will become HELLOI~1.EXE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chang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changeDir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Name: name of the directory to CH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to a directory. Does the same as QB's CHDIR, but support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deleteFi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deleteFile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s a file. Does the same as QB's KILL but support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mak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makeDir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Name: name of the director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s a directory. Does the same as QB's MKDIR but support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renam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renameDir(DirName AS STRING, New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Name: name of the directory to chang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DirName: new name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a directory's name. Support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renameFil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renameFile(FileName AS STRING, New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name of the file to chang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wFileName: new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 a file's name. Does the same as QB's NAME AS but support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LFNremoveDir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LFNremoveDir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Name: directory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s a directory. Does the same as QB's RMDIR but supports lo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Module 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CurrentDir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irectory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current directory on the current drive, ex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r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CurrentDriv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 the drive letter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CurrentEX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CurrentEX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path and drive data of the currently running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name of the currently running EXE (the EX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is called), including drive letter 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FileAttribute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FileAttributes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the filename to retrieve attribu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flags of the file'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file attributes of the specified file.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composed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ead Only flag (Bi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idden flag (Bi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ystem flag (Bi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olume Label flag (Bi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ectory flag (Bi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rchive flag (Bi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harable flag (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perform bit-operations using any of the constants FILEREAD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HIDDEN, FILESYSTEM, FILEVOLUMELABEL, FILEDIRECTORY, FILE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HARABLE. You can set file attributes by calling neoDOSsetFile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tFile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FullPath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FullPath$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get the full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ull path of the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full path of a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OpenedDateTi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OpenedDateTime$ (File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Handle: a filehandle of the file to retrieve opening date/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ring holding the opened date/time of the specified file's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function returns the date and time of when the file you opened wa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Ti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getTim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time in 1/100th second prec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current time in 1/100th second precisely, in the form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s: h:m:s.x. So the time 1 hour, 30 minutes, 5 seconds and a half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ed as 1:30:5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is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isDir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check if it i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file 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file is n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hecks whether a given file is a directory. This may sound st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directories are infact nothing more than als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i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is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isFile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check if it is reall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file 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file is n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hecks whether a given file is really a file. This ma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nge, but keep in mind that directories are also infact noth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i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archDi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searchDir$ (DirMask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irMask: the mask of the directory to find. Support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rectory's name which corresponds to the Dir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arches for directories with a given mask. When a mask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arches for the first corresponding directory. When a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itted (null string, "") this routine continues searching for a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with the last supplied mask. It is recommended you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's results with neoDOSisDir, to really be sure of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ar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arch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DOSsearchFile$ (FileMask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Mask: mask of the file to find. Support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file's name which corresponds to the Fil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s searches for files with the given mask. When a mask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arches the first corresponding file. WHen a mask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e. null string ("") this routine continues searching for a correspon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last given fi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ar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disableDr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OSdisableDrive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letter of the drive to make in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akes the supplied drive inaccessible for as long as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enabl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enableDriv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OSenableDrive (DriveLett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riveLetter: letter of the drive to mak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makes the supplied drive accessib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disabl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archFileThrough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OSsearchFileThrough (FileMask AS STRING, Root A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File A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OpenMod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Mask: mask of the fil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oot: the directory to start searc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mpFile: the file to which all result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OpenMode: whether to Append or Output to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arches for a file in all directories and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at the Root. Hereby all results are stored in TempFile. Th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indicates whether to append the result file or to overwrite i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handy when more searches have to be performed and the results st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stored in one file. Use the constants DELETEONEXISTING or APPENDON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is open mod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setFileAttribute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DOSsetFileAttributes (FileName A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Attribut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 to chang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Attributes: new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applies new file attributes to a file. Use any of th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READONLY, FILEHIDDEN, FILESYSTEM, FILEVOLUMELABEL, FILE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ARCHIVE and FILESHARABLE for ease (use OR or + to indicate more attrib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the directory flag can't be overwritten, so that you can't 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to a directory or vice-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DOSgetFile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nt Module 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L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FontLen% (Text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ext to retrieve length in pix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ount of pixels needed to displa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urns the amount of (horizontal) pixels need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Op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FontOpen% (FontFil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File: the font fil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handle of the font file, to be used with NeoLib's font routines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se this variable! And close the font file using neoFont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opens a font file and makes it ready to be used with NeoLib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get to close the file with neoFont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Clos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Close (Font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handle of the font file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s a font file opened by neoFon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InitLayer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InitLayer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nitializes the Font Module and makes all created EMS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y for use with the Fon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, Itali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colour to display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TRUE or FALSE whether to display the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prints text on the specified layer with the specified col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italic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B, neoFontPrintG, neoFontPrintN, neoFontPrintS, neoFont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B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, Italic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red AS INTEGER, Gradient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, Neg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coordinat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colour to display the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display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ured: whether or not to display text tex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adiented: whether or not to gradien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a 768-byte string palette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g: TRUE or FALSE, indicating whether to use positive or negative bl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s blended text on a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, neoFontPrintG, neoFontPrintN, neoFontPrintS, neoFontPrintS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G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G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, Itali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begin colour to display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TRUE or FALSE whether to display the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draws gradiented text on a layer. The colours start a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, neoFontPrintB, neoFontPrintN, neoFontPrintS, neoFont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N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c AS INTEGER, Std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position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print tex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768-byte string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s text on the layer, thereby negativising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, neoFontPrintB, neoFontPrintG, neoFontPrintS, neoFont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S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S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Scale AS INTEGER, yScal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, Italic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red AS INTEGER, Gradiente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coordinat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Scale: x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Scale: y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colour to display the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display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ured: whether or not to display text tex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adiented: whether or not to gradien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s scaled text on a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, neoFontPrintB, neoFontPrintG, neoFontPrintN, neoFontPrin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SB, neoFontPrint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SB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SB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Scale AS INTEGER, yScal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ur AS INTEGER, Italic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red AS INTEGER, Gradiented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Pal AS STRING, Neg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coordinat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Scale: x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Scale: y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olour: colour to display the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display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ured: whether or not to display text tex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radiented: whether or not to gradien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a 768-byte string palette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g: TRUE or FALSE, indicating whether to use positive or negative bl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s scaled blended text on a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B, neoFontPrintS, neoFontPrint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S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SN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Scale AS INTEGER, yScale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c AS INTEGER, Std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coordinat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Scale: x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Scale: y-axis scale to print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display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dPal: a 768-byte string palette holding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s scaled text on a layer, thereby negativising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N, neoFontPrintSB, neoFont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PrintT (FontHandle AS INTEGER, Laye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AS STRING, xPos AS INTEGER, yPos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ali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ntHandle: the handle of the font to dra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the layer to print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t: the tex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Pos: x-coordinate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Pos: y-position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Italic: whether or not to display text in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ws textured text on a layer. Note that for texturing, a textu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with neoFontSetText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SetTexture, neoFontPrint, neoFontPrintB, neoFontPrintG, neoFontPrin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SetClipBox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SetClipBox (X1 AS INTEGER, Y1 AS INTEGER, X2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2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1: x-coordinate of the upperleft corner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1: y-coordinate of the upperleft corner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2: x-coordinate of the lowerright corner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2: y-coordinate of the lowerright corner of the clip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ets the clipbox for font printing. All font routines will no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xels outside this clip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SetTextur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FontSetTexture (TexSeg AS INTEGER, TexOff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Seg: texture segment, use V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exOff: texture offset, use VAR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installs a font texture used by the Font Module to print tex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. The texture must be 8x8 in dimension and must either be GETed or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neoSpriteGet, i.e. GET/PU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FontPri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Module 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Array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ImageLoadArrayBMP (Filename AS STRING, Array()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bmp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rray(): array to store BMP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: the palette will be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tores a BMP picture in an Array(), thereby making it GET/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. The palette will be stored in the 'Pal' argument, as 76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BMP, neoImageSaveArray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ImageLoadBMP (Filename AS STRING, Layer AS INTEGER, 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AS INTEGER, 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bmp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put B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: the x-coordinate to pu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: the y-coordinate to pu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: the palette will be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loads a BMP picture onto a layer on the designated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ette of the BMP will be stored in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ArrayBMP, neoImageSave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PP256Pu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ImageLoadPP256Put (Filename AS STRING, Array()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PUT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rray(): array store the pu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loads a PP256-Put file into an array, thereby making it GET/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SaveArray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ImageSaveArrayBMP (Filename AS STRING, ArraySeg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ayOff AS INTEGER, 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name to store the arr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rraySeg: segment of the array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rrayOff: offset of the array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: 768-byte string palette holding the Array picture'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aves a GET/PUT compatible Array-picture to a file in BM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ArrayBMP, neoImageSave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SaveBMP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ImageSaveBMP (Filename AS STRING, Layer AS INTEGER, X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AS INTEGER, Wid AS INTEGER, Hei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l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lename: filename to store i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Layer: layer to retrieve imag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: x-coordinate of the upperleft corner of the image on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: y-coordinate of the upperleft corner of the image on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id: width of the image on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ei: heigth of the image on th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al: 768-byte string palette holding the layer'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saves part of a layer into a file using BMP format. The X, Y, W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ei arguments are used to define a box on the layer defining th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to 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ImageLoadBMP, neoImageSaveArray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ystick Module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JoyDetec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FUNCTION neoJoyDetected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-1: Joystick/Gamepad found and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0: Joystick/Gamepad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checks for presence of a joystick or gam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JoyButton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JoyButton (ButtonA AS INTEGER, ButtonB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C AS INTEGER, Button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ttonA: the status of button A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ttonB: the status of button B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ttonC: the status of button C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uttonD: the status of button D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a Joystick's or Gamepad's button statuses and stor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the 4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Joy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JoyX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E SUB neoJoyXY (X AS INTEGER, 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X: the x-position of the joystick is stored in here (0-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Y: the y-position of the joystick is stored in here (0-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routine retrieves a Joystick's or Gamepad's X and Y coordinates an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into the 2 arguments. This is a slow process when there's no joysti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pad available! Check first with neoJoy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Joy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2. OPEN SOURCE REMARKS 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ce NeoLib v1.6 is open source, I need to state some rules, which al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users of NeoLib v1.6 should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of all, I (Neo) would like to have credits if you edited or used Neo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your own purposes. Anyone who doesn't give credits, isn't allow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libra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, only people who know how NeoLib works and what NeoLib's structure 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NeoLib, this to prevent errorfilled (buggy) NeoLib versions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ally, I would like all routines to keep their name, as well as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added routines by any editor should also follow the name stand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irst 3 letters of name are 'neo' in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n there is the module name, beginning with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en the routine name, using capitals whenever a new word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g.: neoSpritePutBl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-/\----/\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   |    Routine name, following the capit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ive your edited NeoLib version another version number. It may not b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Updat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STEALING of routines is not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3. NeoLib EDITORS 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ve edited NeoLib or contributed to it in some way, you ar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name in this section, together with a description about what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eoLib (and your email address if you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4. PROGRAMMER'S WARNING! 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version, version 1.6 is quite buggy. What the causes of this buggyness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I don't know. I think it's got something to do with memory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e total library (all 15 modules) are too big for QB to handle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way, YOU ARE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5. BUG REPORT 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bugs were found (and correc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Fix bug. QB IDE crashed when used too often. This was caused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toring the Int 3Dh vector. It has been corrected now. Calls to neoFFi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either install or remove FFix depending on its existance.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sma for pointing this ou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bugs may still be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SpriteScale bug. Seems to crash on non-square sprites and/or fac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n't a power of two (negative pow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oFONT/neoIMAGE module in combination with neoFFix. Seems to get so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ory viol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 16. FINAL NOTES 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#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fun using NeoLib v1.6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ny questions or have you found a bug? You can contact me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: hendrikantoniorecinos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ail: arecinos@gmx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e latter supports &gt; 1 MB attach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visit any of the following sites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qbasicne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qbnz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ttp://www.harsoftware.cj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ere's my last note... I'd like to see any NeoLib creation you m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pecially cool games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gning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o Deus Ex Ma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EOF - End Of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st updated 16th of March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