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ccount Display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vice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iew some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dit many of the answers you gave when you first sig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ransfer credits from your accou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BSes track your usage or charge for your usage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edits".  Being online consumes credits and using variou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sumes credits.  If the BBS does deal with credits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m in your accoun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ID:  Arthur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  693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&gt; Display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&gt; Display or edit account information (address/phone/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&gt; Transfer credits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or 'X'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Display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oice shows you a few statistics on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ID:  Arthur 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&gt; Display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&gt; Display or edit account information (address/phone/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&gt; Transfer credits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or 'X' to exit):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ID .................... Arthur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Created ............ 02/0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ogon ................. 05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Class...............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Limit Per Call.........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Limit Per Day..........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setting this session ..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ID:  Arthur 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&gt; Display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&gt; Display or edit account information (address/phone/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&gt; Transfer credits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or 'X'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count was created when you first signed up.  The day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, (prior to your current session) is record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lass determines how long you can stay online and wha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use, and on some systems, whether you ar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ing the BBS or not.  In the above example, Arthur has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long he can stay online.  The ANSI-ON condition means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is receiving color and cursor movement commands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your ANSI setting if you like.  More on tha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Editing Your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st BBSes, you can edit your answers to the sign-up ques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able to change your User-ID, though.  And som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re only asked at sign-up, and can't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creen Data Entry service is used to change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f your terminal has ANSI capability.  You'll se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information on screen.  Use your up and down arrows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round to different fields.  To retype a field, just typ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information.  To change a field, start by moving th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ft to the correct position.  Then type over the old stuff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 or &lt;Backspace&gt;     dele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F&gt;                 inser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elow for editing your account information when you don'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Linear Data Entry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eave this screen any time by hitting one of these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G&gt;    Save your chang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O&gt;    Quit and abandon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Address,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of these fields there are certain minimum length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be notified if your answer is too short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by most Sysops as highly confidential.  It would be use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you in the event of a question or problem with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ysops also use this information to mail annou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systems, different menus are provided for users that hav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and users that don't.  IBM computers as terminals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e variety of special extended ASCII characters, inclu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s, shading, international characters, etc.  The only othe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question is on demographic statistics that the Sysop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swer concerns whether or not your terminal should b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commands for cursor positioning, colors, and oth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    ANSI commands will be sent to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    ANSI commands will not be sent to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    Each time you log on, the BBS will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not to send ANSI commands to your terminal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automatically detect whether you have ANSI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t may ask you, or it may be prewir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you can leave it set to AUTO.  But if this appears to b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choice sometimes, you can change it.  If you see b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less text on your color monitor, set it to ON.  If you se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 bracket characters with numbers and letters after them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[33m" or "[0;1;47;52m", you may want to set i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mensions and Pa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examples of different screen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ize: 80 columns by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output?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ard 80x24 terminal, the BBS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it has 23 or more lin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ize: 80 columns by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output?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ard 80x24 terminal, the BB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se, display is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ize: 80 columns by 4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output?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larged 80x43 terminal, pause each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swer helps to determine if you should be placed 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Editor or the Line Editor when the system needs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tem text editor.  The chooses are FSE 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ssword appears as a string of asterisks (****).  You can 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ssword once in a while to keep your account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or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done editing, you can answer the question 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       Save your chang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 Quit and abandon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ick S or Q and hit RETURN to exit the service back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Display/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your Account when you don'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erminal doesn't have ANSI capability or if your scree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enough (24 lines is enough), then editing your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proceed one ques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RETURN key to skip each field you don't want to chan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to a field you want to change, you can back u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's already there and type new information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yping in completely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the information that's there,    start with a &lt;Back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ace the information that's there, start by typ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aracter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a mistake,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U&gt;     to back up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Transferring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ysop's permission, you can transfer credits from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other user's account.  There's usually a minimum amou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By default it's 600 credits.  Just select the T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transfer some of your credits to another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