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ord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 is a multi-player adventure game. The goal (aside from so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ing fun) is to hack and slash your way to power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the realm, amassing treasure and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a Muinet product, written by Mark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Copyright (C) 1997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  : ML:ML@WG.DEV.MUI (sysop support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:ML@CHAOS.ADE# (user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: kaemjp@sprynet.com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: ftp.adep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