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ule, you can purchase lotto ticket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d of a special sequence of numbers that you select.  Each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you buy, you buy with credits you have on-hand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are immediately added to the day's "pot".  This pot 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y long -- every time a user buys a ticket, the pri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is added to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ight, a winning ticket is drawn.  If any of your ticket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ing one (the order of the numbers doesn't matter), you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pot!  (If more than one user has the matching numbers,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vided evenly between the win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