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west 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6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- Global Action Wor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- Action Word Add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Tech Support &amp; Contacting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llo module is a multiplayer implementat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(also known as Reversi or Flipper). Othello was Far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module, written in 1989. Since that time Othell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for its clean interface and stability. Othello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ten teleconference style environment complete wit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pport, and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teleconference style environment, including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/exit messages. Players can talk/whisper amo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game is in progress, and onlookers can watch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mouse driven interface using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RIP, ANSI (split screen), Non-ANSI, and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ss like rating system in addition to the regula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utomatic clearing of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BBS 6.2x or WorldGroup 1.0x, WordlGro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has numerous options that can be configured. All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done 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such items as Activation Code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Rate, and keys required for Othello'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well documented so enter your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 for help whenever you are 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items such as maximum games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er player. Each option is well documented so enter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figuration and press F1 for help whenever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GLOBAL ACTION WOR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thello there is no need for a Global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ecause by using the Action Word Add On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ction words. (See Section 6.0)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Global Action Word package, you ne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west Othello substate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, in addition to having numerous "goodies" for the us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tensiv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has a few Sysop commands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LEAR - This command will clear the high scor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pause your system for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. It is intended for use in emergencies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appropriate way of clearing your high sco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clear option in your Level 4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NFIG - This command will display the curren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3 and Level 4 configuration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think one of the config op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but do not want to take the bo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HELP - This will display a quick reference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SCORE &lt;userid&gt; - You can use this command to view th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KILL &lt;game #&gt;  - You can use this command to remove a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base. Gam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VIEW &lt;userid&gt;  - You can use this command to view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a separate module tha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rds that are then used in Othello or Farwest Triv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rd Add On initially comes with six action word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six. You will note that you get a Ba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your Audit Trail each time your BBS is initial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so do not be alarmed. Your Othello activation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activate the Action Word Add On. If you would like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ozen action words you should contact Farwest BB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 package. (The Action Word Add On only costs $29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   I M P O R T A N T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MUST BE PRESENT for Othello to work. DO NOT ER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rchase the Action Word Add On for Ot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only need to purchase it if you want to use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rds. The Action Word Add On is in a separate D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OTHELLO ARE IN THE FILE FW_ACT.DLL.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ACT.DLL from your \BBSV6 (or equivalent) directo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andom GPs from 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can be loaded into your menu tree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 so that you can take advantage of the online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Action Word Add On into your menu tree Othell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although not into your menu tree. For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the Action Word Add On please see the file FW_A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Action Word Add On then just era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W_ACT.IDX and FW_ACT.DB. What this does is erase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that your users will not be able to use any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odule will still be loaded onto your BBS' mem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CTION WORD ADD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a worth while addition to Othello or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 It allows you to add hundreds (or thousands) of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llo or Farwest Trivia. Here are some of the Action Word Add 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simple yet comprehensive online ANSI editor to add/upd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ility to add hundreds or even thousands of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amless integration with Othello and Farwest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tion words are not limited to a single word. For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RIN and EVIL GRIN as two different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ach action can be given its own key so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key can use or se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ction Words are stored in a hash table for INSTANT acc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for Btrie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Action Word Add On and would like to add more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hesitate to give Farwest a call and order it. (See sect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ontacting Farwest BBS.) Remember it only costs $29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Othello has undergone extensive testing and is fe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 free". In the event that you do find a bug you can re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Farwest. Please note that a bug report is no goo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nclude the error message you received and ca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If you suspect Othello is causing a GP please send the G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y module bought from Farwest is alway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download by our customers on Farwest BBS. Pleas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nce in a while to see if Othello has been upd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a suggestion you have has already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604-370-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14.4 kbps: 604-381-3934 or 604-381-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 kbps: 604-381-1135 or 604-381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.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upport@farwest.bc.ca    (MajorNet: Support@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MAJORBBS.DEV.FA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