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ersoft's Ultra Global 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Global Chatter on a system before, you'll lik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f you haven't, you'll really enjo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Global Chatter allows you to be inside channels globally. 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like teleconference channels.  Our module allows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p to ten channels simultaneously.  To be as clear as possibl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efine the words 'channel' and 'frequency'.  From here on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channels, I mean one of the ten channels each user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chat in.  When I say frequency I mean the specific talk ar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be tu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illion available frequencies.  Obviously most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used, but this many are provided so that you can find on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may easily stumble upon (for a private conversation).  Us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what frequencies you are using from frequency 1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f you want to have a general discussion in a frequenc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pretty much take part in it - choose a frequency less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requencies can't be list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uned to up to ten frequencies simultaneously.  To tun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you simply type ";;# = &lt;what&gt;", where # is a digit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and &lt;what&gt; is a frequency value from 1 to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o everyone tuned to a specific frequenc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uned to, type ";;# &lt;message&gt;", where # is a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hannel number you have which is tuned to th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a message in Global Chatter, or someone else rece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'll first see the channel number you have which is 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that the message is being sent over, and then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This is so that you can easily reply to a message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hatter.  For example, if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han #7 (173218) (from Sysop): Hi!  Welcome to Global Ch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reply to that message in global chatt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.  The frequency it came over is 173218.  The message was fro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Ultra Global Chatter are man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 To toggle your echo, type ";; echo".  When your echo is on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ack each time you send a global chatter message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off, you'll se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t: To toggle between seeing --Chatter Sent--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sent when your echo is on, you type ";; msgs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: With the auto option on, you can use ;; alone in place of the last ;;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used.  If the auto option is off, you can still use ;;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change each time you use a ;;#.  For example, if auto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end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1 Hi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en use just plain ;; to send a messag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your #1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Mode: With announce mode on, you will see every time someon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s the chatter channel frequencies you are tuned to.  Otherwi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mode off, you'll see nothing.  To toggle announce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; annou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annel Mode: Inchannel mode allows you to enter your ;; alon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messages without needing to use the ;; alone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ll by itself, it'll show you a brief list of who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When inside a chatter channel, its very similar to be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channel.  You can still use global command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.  To get into Inchannel mode, you type ";; inchat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in Inchannel mode, you can leave it by typing ";; inc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";; list" to see a list of your 10 available chat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frequencies they are tu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;; show" to see a list of people and what frequencies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show frequencies from 1 to 500 which are considere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channel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RPG players, you can use ";; roll ####" in a chatter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 die.  #### must be between 2 and 1000, and it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he die you roll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;;#" alone, it will show you a quick list of who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channe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 chatter channel, you can type ";;# = clear" or ";;# = re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urn that chatter channe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menu of chatter channel commands, you can type ";;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