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d with Heddley v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ddley v1.1 (C) Edd Dumbill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>FPL Library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is Copyright  1992-1994 by  FrexxWare . Permission is granted to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is program for non-commercial purposes only. FPL is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s is"  without warranty  of any k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 who'd like to know about the FPL language, installation, warran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 address and other things refer to  FPL program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ll the rest, who you want to implement fpl.library support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rvey               - short overview to get an idea of what FPL i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 file concepts  - how to enable cross file function calls with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mplement guide      - step by step guide how to implement FPL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ing hints         -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 exceptions     - errors that you are responsi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stom functions     - functions you supply FPL to take care of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ing in software    - rules about using FPL in you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Amiga onl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lib overview     - use/create shareable third party FPL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>Funclib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om fpl.library version 7, there is 'funclib' support added. Funclib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programs that add functions to a running FPL session. The funcli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placed in FPLLIBS: and are opened by an FPL program or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.library function 'fplOpenLib(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libs are nothing but common executable files that are run (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parameter setup) by FPL. The program adds functions to the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ssion that opened the lib just like any other program. The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d again when the funlib is closed. For details in how to program su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, check out the files in the funclib/ directory of the FPL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libs work much like shared libraries (in the eyes of the FPL programm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n open counter that increases for multiple opens, and decreases o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until it reaches zero and then is removed. Funclibs that are ope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brary function can be opened in such a way that it isn't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it (decrease the counter to zero) from within an FPL program, bu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losed by the library function 'fplCloseLib(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funclibs are automatically closed when the 'fplFree()'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>Using FPL in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copyright (C) by FrexxWare and is freely distributed for non-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include the FPL library in your freely distributed program for fre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make sure to include the FPL.README file and, at your op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user.guide/FPLuser.ASCII. The included files must remain un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ly distributed programs are such programs that are Shareware, Free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ftware, Public domain and likewise. Please make it very clear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tribtution documentation that FPL is nothing but Freeware, no matter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rest of your software package i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programs may not include FPL without written permiss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! I will also require a fee to allow FPL in commercial software,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programs are done to earn money, and my creation contributes to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erge *all* implementors of FPL to write me a short note when you deci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>Using FPL in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is library in your software. I really would like to keep tr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ount of programs using FPL. It also gives me a possibility to infor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new releases and such things. Please include your opinions about FP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"notify mail". I use your criticism as guide in which directions I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 FPL, which features I should prioritize and which I shouldn'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>Multi files con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at is the multi file system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ulti file system allows FPL program writing divided into any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files and calling FPL functions cross-file. A function def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rted in one file may be called from another file's FPL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w do you activate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 file systems means that FPL has to know in which files whi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ound. As you know, all functions declared as `export' will be 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other files. To enable such functionality to the FPL programmer,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let FPL cache the files that export functions, or cache (keep track o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by yourself. This is done by using the fplInit() tag FPLTAG_CACHEALL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sets the cache default on/off) or by specifying the fplExecuteXXXXX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gs FPLTAG_CACHEFILE (which enables/diables caching of this specific progr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PLTAG_FILENAME (which tells FPL the name of this program). FPL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have names to get c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ca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file caching" means that FPL will, if any global symbol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d, remember that program. If the program was star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ExecuteFile(), FPL will keep the entire program in memory and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ked using fplExecuteScript(), FPL expects you to hav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ble just as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cached files, you may end up with a lot of FPL programs cach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pying a lot of memory. You can tell FPL to flush a specific file 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not currently in use by calling fplSend() with the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SEND_FLUSHFILE. All files that FPL is in control over can then be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memory, and for every file that you have control over, a FPL_FLUSH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ID will be sent to the interface function with -&gt;argv[0]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at file. If you decide to flush such a program from memo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ing the accessibility for FPL, it must be confirmed to FPL by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FPLSEND_CONFIRM, TRUE} tag to fplSend(). No confirmation means you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sh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 flush/ge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fplExecuteFile() will set all flags to make FPL automatically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from disk again when it wants access a flushed file. B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ExecuteXXXXX() tags FPLTAG_PROGNAME and FPLTAG_FILENAMEGET, you tell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r program can be loaded with the program name as file name wheneve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s to access this specific file after a flush. Those flags can be added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by FPLSEND_SETPROGNAME and FPLSEND_GETFILENAME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>Important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important of everything: USE THE INCLUDES AND THE VALUES AND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IN THERE, cause if there is one thing I've learned, it is that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ribly good at changing things making a re-compile necessary when upd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vers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programming detai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dexing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>Important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s often have the cabability to produce output code that do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data 16-bit indexed by an address register (standard SAS/C code uses A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fpl.library calls the interface or intercal function specified by yo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register will contain the same as it did when you called fplInit()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tandard, normal cases this means the register is preserved just a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is not true when dealing with the FPLTAG_INTERNAL_ALLO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TAG_INTERNAL_DEALLOC patches. If you want those functions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global data, you must re-load the indexing register. Some ways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TICE C version 5.x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e -y flag (which forces A4 to be loaded in every fun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compiling the functions called from within the librar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y the keyword __saveds (in front of the function declar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perform the same task. Compiling with -b0 *SHOULD* re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blem even though I have had problems trying th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S/C version 6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ke the above text. The compiler keywords affected are DATA=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tead of -b1 and SAVEDS instead of -y. The -b0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=FAR. Starting the functions (called from the library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geta4();" will do the same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xtec 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 the functions with "geta4();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e keyword __geta4 before the function name where you define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la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ck checks/expa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re before version 9.5 not allowed/recommeded/working, but are now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at least recommended. Since 9.5, your program has to deal with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 stack, FPL only uses its own for internal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ck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.library allocates and uses very little of the host process' stack (appr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-300 bytes on the fplInit() and 100-200 bytes in other function calls)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mainly an own allocated stack with expanding possibiliti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</w:t>
        <w:tab/>
        <w:t>Surv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L interprets a common text file.  Expressions  are evaluated,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d,  keywords  executed. (Every time FPL finds a keyword or a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ce, it calls an  interval function 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ever FPL finds a  function  name (and it's not one of the internal o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matches one of those you have told it to recognize, it par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as you hav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ll parameters were read without problems, FPL initializes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and calls a function supplied by you, with a pointer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send return code to FPL and return from the function with the pr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code and FPL continues to interpret the tex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OP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>Step by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's take a step by step look at what you have to do to implement a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>Step by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orking FPL interface. Start your favourite editor and edit your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reading thi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If your programming Amiga, open the library by simply do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struct Library *FPLBase = OpenLibrary(FPLNAME, version)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all the fplInit() function with proper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Inform FPL about all functions you want it to accept by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plAddFunction() for every function FPL should approve. Since version 1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also add variables with fplAddVariable(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 adding functions to FPL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Code the  interface function . This function will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ed whenever FPL finds one of your predeclared functions or w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thing specific. There are a few  reserved messages  that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receive and that it should answer/reac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Call fplExecuteScript() or fplExecuteFile() depending on how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data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FPL takes control and per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PL executes the program as fast as possible and whenever it find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or variable that's not an internal, compares it with the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ed by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hadn't specified it, FPL returns an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f it is a function, FPL will check the argument string you specifi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particular function and read the arguments according to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interface function is called with the pointer to the  fplArgument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You return the function's result by using fplSen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very now and then (with very irregular intervals - after about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ement in the program) the  interval function 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ed, if specifi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f the  keyword   exit()  isn't found and there is more progr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ecute, FPL contin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When completed, FPL returns a zero (0) if everything went ok,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 code. If FPL discovered an error, the interface functio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ed just before returning control to you, with the ID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PL_GENERAL_ERR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>Adding functions to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ery soul of FPL is to add functions that has no visual differenc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ilt-in functions. When such a function is used in an executed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 interface function '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ing functions is done with the fplAddFunction() function with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function name, return data type, number of parameters and thei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and a few other things. See fpl.doc for close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ce version 10, FPL also supports variable addings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AddVariab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>fplInit()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ery first action to do (Amiga: after you've opened "fpl.library")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east before you can or should use any other FPL library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Init() must be called with the proper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>fplInit()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lInit() initializes the FPL session and tells FPL how you would like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to be in the soon coming FPL program execu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ajor things that you control with this function is of course the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't be changed later on. Among those things are: (for more det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the fpl.doc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unction that is to be called on each discovered function and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me FPL wants to tell you something. The function is call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 interface function 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ocation and deallocation functions patches. You can change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L is using to get and leave memory to the system and the smoothes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use that is to tell fplInit() using certain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ash table size. The size of the symbol hash table must be static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 FPL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turn code of this function is the 'handle' which you must use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any of the other FPL library function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</w:t>
        <w:tab/>
        <w:t>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ever an error occurs, the execution is halted and an erro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. Error message is available by using the proper tag to fplInit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ExecuteXXXX(). The old and still working way is to use the fplGetError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ust before the FPL functions returns, the interface function is ca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FPL_GENERAL_ERROR 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of the returned error codes is returned due to programming erro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PL code. Some is caused by your incompetent cod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ed if you try to flush a non existing file or if FPL request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 from you, using the  FPL_REQUEST_FILE 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no proper message wer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ANC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lled an FPL function with an illegal paramet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ght be caused by you. This error code is returned when FP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ouble with any of the file related function on the specifi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ly happens when using fplExecuteFi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most often if the specified file doesn'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</w:t>
        <w:tab/>
        <w:t>You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unc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</w:t>
        <w:tab/>
        <w:t>Memory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keep FPL as flexible and powerful as possible, you can supply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 to a function that takes care of allocating/freeing memory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nal FPL default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miga) The free function will get the memory pointer in A1 and the siz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, and the malloc function will get the size in D0. Both functions will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</w:t>
        <w:tab/>
        <w:t>Memory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data in A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unds more complicated than it really is. Let's take a look on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program a software product that allocates a large memory area at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n you handle all allocate/deallocate within your program insi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area. You open fpl.library and it would be nice if you could mak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same memory area and alloca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use the tag  FPLTAG_INTERNAL_DEALLOC  and specify the free func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TAG_INTERNAL_ALLOC  to specify the allocate function. The function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: the "__asm" and "register __xx" is Amiga and SAS/C specific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receiving parameters into specified register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__asm FPLfree(register __a1 void *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er __d0 long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er __a0 void *user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tern int memory; /* external variable counting malloced memo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yFree(pointer);   /* free the memory using our own free(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mory-=size;      /* decrease the memory coun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__asm *FPLmalloc(register __d0 long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er __a0 void *user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rn int memory:  /* external variable counting malloced memo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Alloc(size);      /* allocate with your own func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mory+=size;       /* increase memory counter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fplInit() call to apply this c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main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signed long tags[]=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PLTAG_INTERNAL_DEALLOC, (unsigned long)FPLfre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PLTAG_INTERNAL_ALLOC,   (unsigned long)FPLmallo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PLTAG_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*anchor =  fplInit ( interfaceFunction , 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and more should be added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</w:t>
        <w:tab/>
        <w:t>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rgument points to a fplArgument structure which is telling you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. That structure and all the data of it, is strictly READ ONLY.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make any stupid moves. These are the members of the fpl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The name of the function. Zero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D    The number you associate with the function/variable. This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aning to the library. This is the number that is sent in th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 in the fplAddFunction/fplAddVariabl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ALL* negative ID numbers are reserved for FPL internal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s, queries and handlers. See the  reserved exception ID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v  This is a pointer to a void pointer array contain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specified in the FPL program to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s were read according to the "format" member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</w:t>
        <w:tab/>
        <w:t>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 informs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erent argument types creates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ypes of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mat letter   rea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  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PL_STRARG     cha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PL_INTARG    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PL_OPTARG     char pointer OR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PL_ARGLIST    Like the previous one. This tells the libr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ept any number of that argument type. Comp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`...' of the C programm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variables are read, this is set to zero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c  Number of members in the argv array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   This is the same pointer you received when you called fplIn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n be used to get information with eg. fplSend() and ev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/delete functions and variables using futur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mat Pointer to a string holding the format string for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FPL_ARGLIST is expanded so that every letter match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PL_xxxARG defines. When using FPL_OPTARG, use this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ee which kind of argument you have rec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data This is the same pointer as specified in fplAddFunction()'s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PLTAG_FUNCDATA or NULL if the tag wasn't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   The kind of the expected return code. Only really interest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declared with optional return types. If this is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n FPL_OPTARG, you do better to return that type, or if tha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n't what you wanted, return a FPL syntax error code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iable If this is a variable-read, this structure field will ho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 [default] value of this variable. For strings, its a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PL-string (with the length readable through the common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FPL_STRLEN()') and for integers a regular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.</w:t>
        <w:tab/>
        <w:t>Interfac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ever this function is called, you know that the library has found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functions  or variables in the FPL program, discovered an error or w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nswer to a question. You should respond to such a call as fa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this function is called, all registers (d2-d7, a2-a6) will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values as when you called fplInit(). Therefore, "__saveds", "__geta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"geta4();" won't be necessary in all standard cases.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is sent in register A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nterface function is specified as the first parameter in the fplIni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. The function is declar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__asm InterfaceFunction ( register __a0  struct fplArgumen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ing data to FPL   strings, ints, chars and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ors to interpreter   error code fro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 structure      what can I read from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 functions       how can this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erved exception IDs  questions from the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</w:t>
        <w:tab/>
        <w:t>Reserved exception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nterface function is used not only to activate user declared fun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o answer and react to the special reservd messages that the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</w:t>
        <w:tab/>
        <w:t>Reserved exception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er can send it in certain conditions. FPL reqruies a two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 and this is the way it speaks to you. You answer to FPL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fplSend() with proper param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essages are using negative IDs which are read in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PL_GENERAL_ERR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L has found an error in the executed FPL program. The error code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und in the -&gt;argv[0] member! Do not send back any return value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ust ignor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PL_FILE_REQU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file containing an exported function has been flushed from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now FPL wants it back (someone called it). The -&gt;argv[0]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ilename of the program. FPL wants the answ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LSEND_PROGRAM or FPLSEND_PROGFILE tag of a fplSend() call. If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these messages is sent, the program will fail with "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rr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PL_FLUSH_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using non-cached files which is started with fplExecuteScrip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declares global symbols, FPL will tell you by sending th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ok for you to flush this file from memory now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cide to remove it, tell FPL by the {FPLSEND_CONFIRM, 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 of fplSend(). -&gt;argv[0] contains th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the program. If you don't reply with that tag, you must not do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the function's program are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might be called after a FPLSEND_FLUSHFIL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PL_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ever the FPL interpreter finds an error that it might be able to pa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calls the interface function with this ID set.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lSend(FPLSEND_CONFIRM, TRUE) is sent, the error will be ignor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preter keeps on work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y warning reported in this way is a proof of incorrect coding in the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. The errors should be instantly fixed as soon as possibl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preter can not be expected to always continue as the program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done if it was written correct. The interpreter guesses and trie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a few ways to continue. Those ways may _not_ be the ones that the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mer desired when he wrote the failing progra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rnings caused by an error such as "a[2[=3;" will fail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PL_MISSING_BRACKET at the position right after the number "2"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gnore such a failure, FPL will try to continue running on that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ch only will cause a dead end FPL_SYNTAX_ERROR instead. The FPLSEND_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g is done to be used in such occa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very important detail to remember when you decide to correct the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, is that any global symbols that might be cached from tha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cleared and re-initializ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turn code of this function is ignor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PL_UNKNOWN_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can only happen if the FPLTAG_ALLFUNCTIONS has been specified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D is received, it means that FPL has interpreted a function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dn't recognize, it is unknown. FPL have parsed the arguments as usu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y can all be read as usual. A good habit in this case (if not any ot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to check the -&gt;format member of the argument structure, to se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inds of arguments that are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&gt;funcdata is reserved for future use in this case, and should 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if it contained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</w:t>
        <w:tab/>
        <w:t>Reserved exception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return a return code to FPL, use the fplSend() as usual. Notice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be really tricky to know which kind you should return! Is it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it an i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on't send anything, FPL will try to guess which kind of valu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ould be returned. Default is 'i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turn code of this function is returned to FPL as the standard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rror code. Return zero for succes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</w:t>
        <w:tab/>
        <w:t>Returning error codes to the FPL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ach call to the interface function will have a final "return" cal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code will be the source of progress information to the interpreter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 is returned, everything went ok, but if anything else than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from you FPL will fail and return that error on the current interp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! You will find proper return codes to return in the &lt;libraries/FP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Of course you can return any value you please, but FPL will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 the codes from th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 not mix this return code with the return procedure when returning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assembler programmers: the return code is of course always return in D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.</w:t>
        <w:tab/>
        <w:t>Sending data to F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that FPL found - that you have defined as a function (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AddFunction()) - requires a return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've done with doing what you should do, you should send to FPL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pecified that this function should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ing an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signed long tags[]={FPLSEND_INT, code, FPLSEND_DON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plSend(arg-&gt;key, 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ing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signed long tags[]={FPLSEND_STRING,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STRLEN, length_of_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DON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plSend(arg-&gt;key, t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will copy the string at the function call, which makes it perfectly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ree or re-use the string immediately after the function call. Sen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 pointer is legal and will result in an zero lengt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et FPLSEND_STRLEN to -1 (or skip the tag), FPL will make a strl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tring to get the length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length of the string you want to send back to FPL is zero, it's O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ignore the sending, send a NULL pointer or send a zero lengt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ways will cause the sam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  return codes to FPL interpret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</w:t>
        <w:tab/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's look at a small example. We have specified a few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() function requires a string as argument (S), outputs the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</w:t>
        <w:tab/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() requires an integer as argument (I) and return twice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() takes no argument (NULL) and returns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f() takes a string and an list of optional parameters (So&gt;) and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gular C language printf() operation!! Returns the number of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roto/FP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ng fplSendTags(void *, unsigned long, 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__asm InterfaceFunction( register __a0  struct fpl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TR 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witch(argument-&gt;ID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se OUTPUT:                       /* handle output(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plSendTags(argument-&gt;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INT, printf("%s", argument-&gt;argv[0],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se PRINT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plSendTags(argument-&gt;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INT, vprintf(arg-&gt;argv[0], (char *)&amp;arg-&gt;argv[1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se DOUBLE:                       /* handle double(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plSendTags(argument-&gt;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INT, (int)argument-&gt;argv[0]*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se GET:                          /* handle get(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=fplAllocString(argument-&gt;key, 100); /* Allocate memo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cpy(string, GetThatString());/* Get the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plSend(argument-&gt;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STRING,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STRLEN, -1, /* let FPL make a strlen(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DONTCOPY_STRING, TRUE, /* go ahead use my string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se FPL_GENERAL_ERROR:            /* error handl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 buffer[FPL_ERRORMSG_LENGTH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ng co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 *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Tags(arg-&gt;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GETCOLUMN, &amp;c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GETPROGNAME, &amp;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SEND_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\n&gt;&gt;&gt; %s\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plGetErrorMsg(arg-&gt;key, (long)arg-&gt;funcdata, buffer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&gt;&gt;&gt; Byte position %d in file \"%s\".\n", col, 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ng fplSendTags(void *anchor, unsigned long tags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</w:t>
        <w:tab/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(fplSend(anchor, &amp;tag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.</w:t>
        <w:tab/>
        <w:t>Interval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function will be called a lot of times. About once for every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interprets. It _must_ be coded in consideration of execution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ing anything but zero breaks the program execution. The returne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later readable by calling fplSend() with the FPLSEND_GETRESULT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rgument to this function is received in register A0 and point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you could specify in the FPLTAG_USERDATA tag of fplInit(), or NULL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s (d2-d7, a2-a6) will have the same contents as when you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Init(). Therefore, "__saveds" is hardly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example we have a function called any_keypress() which checks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ing key has been pressed since last che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ng __asm IntervalFunction(register __a0 void *user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(any_keypress()); /* break if a key was pressed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ing the execution from the interval function will cause the libr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error code FPL_PROGRAM_ST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.</w:t>
        <w:tab/>
        <w:t>Interval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.</w:t>
        <w:tab/>
        <w:t>INDEX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functions to FPL ............................................   4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...........................................................   6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s .............................................................   5.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............................................................   9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 Library Documentation ..........................................   1.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Init() calling ..................................................   4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 overview ...................................................   1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note .....................................................   2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function .................................................   7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val function ..................................................  11.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functions ...................................................   5.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 files concepts ...............................................   2.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 exception IDs .............................................   7.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ing error codes to the FPL interpreter .......................   9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ng data to FPL ................................................   9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 by step .......................................................   3.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vey .............................................................   3.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FPL in software ..............................................   1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functions .....................................................   5.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.</w:t>
        <w:tab/>
        <w:t>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functionstoFPL ..........................................   4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tructure ...........................................   7.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inghints ..............................................   1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functions ..............................................   1.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exceptions ..............................................   1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stointerpreter ...........................................   7.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functions ...........................................   7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() ...........................................................   4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......................................................   3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programming! .................................................   1.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Argument ......................................................   4.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Init ..........................................................   6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TAG_INTERNAL_ALLOC ............................................   6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TAG_INTERNAL_DEALLOC ..........................................   6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_GENERAL_ERROR ................................................   4.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L_REQUEST_FILE .................................................   5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xxWare ........................................................   1.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liboverview ..............................................   1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.........................................................   3.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........................................................   7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guide ..............................................   1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function ...............................................   4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Function ................................................   6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valfunction ................................................   3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valfunction ...............................................   5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..........................................................   4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.........................................................   3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functions ...............................................   5.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fileconcepts ..............................................   1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exceptionIDs ...........................................   6.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messages ................................................   4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codestoFPLinterpreter ..................................   9.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ingdatatoFPL ...........................................   7.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fplArgument ...............................................   7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vey ..............................................   1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insoftware ..............................................   1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........................................................   3.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warranty .................................................   1.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thefplInit()functionwithproperarguments. ................   4.  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