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List 1.4 - A shared library viewer/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List v1.4 is Copyright (C) 1994 by Frexx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Daniel St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freely distribut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purposes only. LibList is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List lists all libraries currently in memory and h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xtra functions that helps you handle libra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little utility while developing FPL, since it helped m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.g keep two versions of the same library in memory simultanously (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parameter), kill libraries that are left in memory and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as closed properly (through the KILL parameter) and mak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re not in LIBS: (by the OPEN paramet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bList [pattern] lists only those libraries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migaDOS sty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bList KILL &lt;library name&gt; performs a dirty and absolut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ed library. No mercy. Programs using th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will most likely crash with a b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ion is performed by setting the open counter to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alling the library's Expunge()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bList PUSH &lt;library name&gt; performs a slight rena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library. Efficiant when programs already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and you want to be able to open another vers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ffecting the rest of the system. The renam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dirty trick that simply increases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bList OPEN &lt;file name&gt; opens the specified file as a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closes it! Made to enable easy replacing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bList NICE &lt;library name&gt; tries to kill the specifi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way. This can only succeed if the librar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bList FLUSH [pattern] simply flushes all libraries in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AmigaDOS style pattern and are not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trying a LibList NICE on all libraries in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