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erver - Getting files from, or putting files on, this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in the File Libraries of this Worldgroup server ar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FTP, with access restrictions that are very similar to tho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braries that you can access via modem or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log into this Worldgroup server via FTP, all fil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s subdirectories of the "/library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           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rary            master directory of all Fi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rary/main      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ibrary/support    th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s are stored at either the root (/) or the librar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(/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FTP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orldgroup server may support anonymous FTP ac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.  To log in without having an account on this Worl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, type the word "anonymous" in place of a User-ID, then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 address in place of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: 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&lt;your Internet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"ftp" in place of "anonymous" as a short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ID: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: &lt;your Internet E-mail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or overwri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use the FTP "delete" command on a library file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put a file if it doesn't exist already. 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, leave a note to the Sysop or to a library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or she can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e meanings of the mode characters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wxrwxrwx     subdirectory, may allow get, p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xr-xr-x     subdirectory, may allow get, doesn't allow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wx-wx-wx     subdirectory, may allow put, doesn't all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-x--x--x     subdirectory, doesn't allow get,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--r--r--     file,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 file,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Connect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best with this FTP client from Intercon, turn on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] Don't use extra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ettings pull-down menu, in the Preferences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irectory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TP site recognizes the following FTP client/serv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TYPE    DELE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STRU    RMD     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    MODE    MKD     MD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D     RETR    PWD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UP    STOR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APPE    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RNFR   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V    RNTO    S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