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 System - Translating Internet domain names to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s are designed to be easily remembered by peop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the hosts and routers of the Internet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ddress numbers to make a connection.  This Worldgroup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ilt-in DNS resolver that translates names to numbers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 by typ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st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host command tells you the IP address associated with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ltiple addresses if there ar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multiple addresses associated with the host na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thing for big sites on many networks), this comm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see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st d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up ds.internic.net (Press ENTER to abor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NS server says ds.internic.net is at 192.20.239.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at 192.20.225.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at 198.49.4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host command will display up to 15 IP addresses for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may come in handy if you get "network unreach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connecting to a site.  Try the /host command and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has any alternate IP addresses.  In most case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ddress on the list -- which is the one /ftp or /telne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s the best addres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