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keep in mind, as you read this file, that I am a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FEEDER is released as FREEWARE. There is no charg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 won't turn down donations) and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all files in the archive remain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rites to your disk. Although it works fine on m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work on yours. I will not be responsi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caus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a site to add or remove newsgroups from his/her new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bother the sysadmin of his/her feed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ER.DOC         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ER.EXE               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ER.HLP                Help file for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ER.TMP                Temporary file created by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ER.LOG                Log of all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ER.REP                Temporary file created by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EX                  Example FEE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need to do is modify your FEEDS file.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FEEDER requires that your FEEDS file has only on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on each line. See FEEDS.EX for an example of what your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dd the "/CONTROL={user@site.domain}" parameter to your FEE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ite. This parameter controls who is allowed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ite. If this parameter is missing from a site entry no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modify that site. This must be the same addres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"From:" field of a message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directory to hold FEEDER's files and copy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dd the following line (to your ALIAS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feed    |  d:\waffle\bin\feeder.exe d:\waffle\system\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edit the paths to fit your configur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site would send a mail message to user "newsfeed"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       Request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{newsgroup} {site}       ADD a newsgroup to your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{newsgroup} {site}    REMOVE a newsgroup from your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{site}                  Request a listing of your feeds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newsgroup} = the full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e. "comp.bbs.waff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ite} = the site name as listed in your fee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s many commands as you want in a sing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newsgroup may be specified on eac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nly modify sites that you have clearan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t.bbs.waffle m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omp.bbs.waffle my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all be in a single message. If everything is settup correc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will recieve a reply detail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alot of time to work on this program but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answer any questions and fix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ne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il Mail:  711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Jose, CA 95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system@microm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 (408) 293-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(408) 293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(408) 287-2454 -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8) 279-5240 -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version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13-92  1.1      Fixed bug where Feeder was sending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in a fe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session summary. Feeder will re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requests with a summary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amlined much of the code for bette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1-92  1.0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