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MAINT Documentation 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SiObBs Nightly Mainten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usty Phares, 444167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+ of ViSiObBs BBS System no longer has ANY intern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VISMAINT.EXE is now a DEMAND of ViSiObBs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MUST BE RAN! This version of VISMAINT.EXE h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must be passed. Please read the entir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          - The nodenumber you wish to run VISMAINT on. VI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ran for each and ev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Packing - P (not case sensitive) passed as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es message packing. This i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f used only needs to be ran for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's have to do normal maintenance sooner or later, upd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eping, system checks, etc., etc.. VISMAINT.EXE must be 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ly event to take care of all these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must be ran as soon as the new day begins as an ev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it would be wise to run it at 12:01 a.m.. VISMAINT.EX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a front door as an event. VISMAINT takes care of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og entry and creating your new day logs, it will also delete any lo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ceed your keepbacklog setting in the Pconfig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must be executed from your main BBS directory with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ode you wish to perform maintenance on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MUST be in the same directory as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must be executed for each and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1   (executes maintenance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2 p (executes maintenance for node 2 with message p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MAINT.EXE does some incredible work and it does read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DAT file. BE SURE TO BACK UP YOUR STATUS.DAT FILE 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x for using ViSiObBs BBS, and remember we are alway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