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QWK.EXE is dual-purpose program; it is an advance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door for you and your users to use to read mail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opular QWK format, and it is also capable of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network interface (ie passing QWK packets between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Advanced features an extreme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VQWK.EXE which can easily gate messages between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ny other network type also supported by Virtual Advan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QWK, when used in QWK networking, it is easy to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QWK &lt;--&gt; VirtualNET-type 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QWK &lt;--&gt; FIDOnet         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QWK &lt;--&gt; Internet        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QWK.EX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&lt;ch&gt; refers to Virtual Advanced Channe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&lt;x&gt; refers to the NETWORKID #, as defi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\NETWORK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QWK.EXE &lt;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VQWK %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irtual Advanced set-up already include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QWK.EXE in the default function blocks provided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line usage is important, though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 how the QWK door is accessed on your syste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running it from a script (example: DOOR "VQWK %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NETWORK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. Generate Packet To Exchange (Send To) Other QWK 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QWK 0 /EXPORT=&lt;path and filename&gt;,&lt;user #&gt; NETWORKID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ath and filename&gt; QWK Forma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 #&gt;            Dummy User # Assigned To This QWK 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. Get Packet From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Packet Created In Step 1 to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is part is accomplished is up to you and the remot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this is done by using a script-driven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Telix or Telemate to call, login, and download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After that, the packet created in step 1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. Get The Messages O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QWK 0 /IMPORT=&lt;path and filename&gt;,&lt;user #&gt; NETWORKID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ath and filename&gt; QWK Format File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 #&gt;            Dummy User # Assigned To This QWK 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&lt;user #&gt; dummy account is used for its "new-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, allowing your BBS and another BBS to exchang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without duplicates, so long as each QWK net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mail with has its own, consistent dummy accou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QWK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d by the QWK standard, each message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as they are sometimes called) has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between 1 and 32767.  This number helps QWK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s, and QWK mail programs, track messages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gets put in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o 4000 of the message bases you set-up under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anced can be made available to your callers to downloa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door.  They will be able to download new messag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, and optionally upload their offline-written repl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not matter what network or netowkrs a message base "belo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the QWK door can provide access to it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up to 4000 message bases, you can use QWK number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767 to identify them.  VCONFIG can automatically assig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s to message bases for you, if you like, or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So far the discussion has dealt with QW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ed with VQWK operating as a DOOR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QWK, when operating as a NETWORK INTERFACE, maintain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QWK conference numbers for each separate QWK typ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y, if you have sub "100 IBM Discussion" on one QWK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b "100 Intelligent Conversation" on another QWK typ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onflict.  For setting up of QWK net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ection titled "SETTING UP QWK NET MESSAGE BAS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SET-UP FOR QWK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nets are extremely easy to set-up.  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VCONFIG to turn a network on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(ie node address, directories, etc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QWK NET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WK net Message Bases can be quickly and easily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included VMB utility program.  Mak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LIST.??? set-up in your DATA directory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ETWORKID=54, the file would be QWKLIST.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lternative method to message base set-up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to manually set-up/edit each database ent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would use the DATABASE CONFIGUR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to display/edit a MESSAGE AREA DATABASE CONFIGUR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selecting the field "(G) Networks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et you manually do what VMB do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message base number is in the range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ATE a Message Base, you merely set-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 COFIGURATION ENTRY to show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G) Networks Configuration" shows multiple networ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net, and the other network(s) you want to GATE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S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NET=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s described hereafter are optional, and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