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 ��   �� ��   ��� �� 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nado Bulletin Board 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8 Konstantin Klyagin [2:461/22]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is distributed within the concept  of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. The software, therefore, may  be  freely  used, copi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in  any  appropriate way unless any profit is g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ne may modify Tornado product  or  its  part  in  any 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of the product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 person may use an unregistered copy of Tornado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imitations, if the person does NOT acquire  any  direct  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 profit of it. Any use of the Tornado by commercial, edu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, governmental, social, or any other institution (whether or no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egal person) is in no way considered as  non-commercial.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duct is installed to and run using  an  equipment  ow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n insitution, the use of the product is nevertheles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n-commercial in case it is not involved in  any  way 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activities of the institution and any other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gister Tornado and acquire a right of commercial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duct, Tornado registration keyfile  has  to  be  obta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r the official distributor upon payment  of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ornado does not limits user benefits  to  prou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ed to...". Obtaining the keyfile enables full multilin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ality (255 lines compared to 2 of unregistered version). It'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le that in some time Tornado will support the client part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 Internet services (at least, telnet and finger  are  plan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available ONLY  in  registered versions. Besides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roduct is a reasonable reward to the author  who  spe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energy to support and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file will be valid for ALL the Tornado versions prior 2.0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1.xx). Moreover, cost of the keyfile for 2.0 version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lly lesser for registered users of any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file cost is a combination of basic registration cost plu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(varies depending on the target 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      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Buyer       � in CIS �  other  �       �  Operating  �  Fe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� </w:t>
      </w:r>
      <w:r>
        <w:rPr/>
        <w:t>country �       �    system   �  su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͹   �   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 member    �     1$ �     10$ � ����� � OS/2        �    $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vate person    �    10$ �     15$ �   �   � Win95/98/NT �    $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gal person      �    25$ �     30$ �       � DOS         �   $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iends and       �1 bottle�       ? �       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upporters   �of beer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total cost of keyfile for DOS and OS/2  vers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vate person living in Ukraine (or Russia, for example) and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DONet member (a typical consumer, indeed ;) will be $16,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des $1 of basic cost + $10 for DOS version + $5 for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ac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that cracks will be out very soon. You're free  to  us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protection is intentionally made very simple. Surely  I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t more complex, but what for? I think it'd better  to  spe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ergy for developing something really productive and usefu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into consideration that using  the  cracked version  you 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legislation of your country (and can be prosecuted  by  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not contribute in any way to further developing  and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duct. Well, though  if  these  reasons  just annoy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the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gistration issues should at the moment  be  discuss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Tornado. Contact him for further negotiations abou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and key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dealers in other cities  at  the  moment. But I'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ose who want to deal Tornado as to issues  of  sending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fees and key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rices can be a bit higher than the above-mentioned,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of terms of author's agreement with the dealers. But  total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must NOT be more than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 about contacting the author refer  to  paragraph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in documentation (TORNADO.DO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