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gard Bulletin Board Software,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lcome to Telegard Bulletin Board Software, version 3.00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 contains quick instructions for installing Tel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first time, or for completing an upgrade from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Teleg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read these instructions very carefully.  The steps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lined are designed to ensure that you install our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al effort and with success the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upgrading from a previous version of Telegard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 to the section titled "UPGRADE INSTRUCTIONS", otherwis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a first time user of Telegard, please follow the "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                       440K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pace, installation       2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-installation  1 meg + messages + files + doors +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mended        10+ meg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ssil Driver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/OS-equivalent (for 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reate a new directory for your Teleg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Copy INSTALL.TG into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Type "PKUNZIP INSTALL.TG -sALIVE" at the DOS command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quotes.  This will extract the necessar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 Type "TELEGARD" at the DOS command prompt, without the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will start the installation process.  We will ask you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mple questions regarding the placement of the remain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.  You should configure these directories in such a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the directory structure is not obvious (i.e.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ATA/ as your dat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)  The installation process will build the desire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, unpack the enclosed data files, and creat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s which are needed for BB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)  Follow the remaining instructions as pro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)  You may delete INSTALL.TG and *.TWS after the installa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n completed.  These files are only temporary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and are not used in the general operation of the BB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uld save a copy of the original archive (TG_nnn@n.ZIP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you want or need to reinstall the software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pgrading from Telegard 2.7, please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mediately following this text.  If you are upgrading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release of Telegard 3.0, please skip to the section for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2.7 UPGR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ifferences between Telegard 2.7 and Telegard 3.0 ar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ound.  We suggest that you take the upgrade slowly and ta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ver a couple of days to ensure that you get the upgra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putting your new 3.0 system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uccessfully upgrade from 2.7 to 3.0, you will need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TG_UPG32.ZIP", distributed at the same time that Telegard 3.0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ed.  This file contains the upgrade program which i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pgrade from Telegard 2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backup of your 2.7 BBS system.  This will en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wngrade path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3.0 should be placed in a new directory -- your o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ill no longer be used.  This will mean that m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iles will have to point towards new directories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good for two reasons; firstly, it will ensure that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which is only compatible with Telegard 3.0, and second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ensure that your system security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reate a new directory for your Teleg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Copy INSTALL.TG into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Type "PKUNZIP INSTALL.TG -sALIVE" at the DOS command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quotes.  This will extract the necessar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 Type "TELEGARD" at the DOS command prompt, without the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will start the installation process.  We will ask you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mple questions regarding the placement of the remain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.  You should configure these directories in such a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the directory structure is not obvious (i.e.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ATA/ as your dat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)  The installation process will build the desire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, unpack the enclosed data files, and creat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s which are needed for BB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)  Follow the remaining instructions as pro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process, except skip "INDEX ALL BUILD"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)  You may delete INSTALL.TG and *.TWS after the installa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n completed.  These files are only temporary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and are not used in the general operation of the BB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uld save a copy of the original archive (TG_nnn@n.ZIP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se you want or need to reinstall the software at a later dat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Copy the "TG_UPG32.ZIP" file into your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Type "PKUNZIP TG_UPG32.ZIP" at the DOS command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quotes.  This will extract the necessar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Review UPGRADE.DOC to familiarize yourself with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Type "UPGRADE" at the DOS command prompt,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prompted, input your Telegard 2.7 inform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 the remaining instructions for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) Switch to your /data/ directory and type "COPY CONFREN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S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) Type "INDEX BUILD ALL" at the DOS command prompt,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pdate of your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3.0 GAMMA UPGR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opy INSTALL.TG into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 Type "PKUNZIP INSTALL.TG -sALIVE" at the DOS command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quotes.  This will extract the necessar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your system.  You should replace TELEGAR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ARD.OVR and UNPACK.EXE as well as replace *.T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You should then run UNPACK for each of the .TWS fi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pdate the data files that are in use on the system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type "UNPACK &lt;filename&gt; &lt;location&gt;" at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, without the quotes, replacing &lt;filename&gt; with the .T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and &lt;location&gt; with the directory for th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       LOCATION                  OVERWR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.tws       /notes/ directory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aults.tws    data directory               yes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.tws    languages directory          yes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.tws     main bbs directory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.tws        default 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.tws       default men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overwrite TELEGARD.* files, MENUS.DAT and HARDWARE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 overwrite ORIGINAL.TXT and if you desire, ENGLISH.TXT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wipe out any changes that you did to your langu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Switch to your /data/ directory and execute "COPY CONFREN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ROUPS.DAT" (this will copy your conference file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; the old one is kept just for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utilities which use it can be completely up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)  From your main bbs directory run "INDEX QWK RENUMBER"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s problems caused by the previous INDEX release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un INDEX BUILD ALL to update your files to repair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advertently caused by the previous INDE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Review WHATSNEW.300 for changes done since the previou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will be several instructions in this file on th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be updated (i.e. language strings which are new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er used or changed, etc.).  If you replaced ENGLIS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new one, you do not need to update you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cept if you have other language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)  You may delete INSTALL.TG and *.TWS after the upgrad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