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levels from ANS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Us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ONNEC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CONNEC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CONNECT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CONNECT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- CONNECT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CONNECT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CONNECT 3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.EXE creates a file called DOBBS.BAT if it receives a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OBBS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BBS baud port tim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N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ad fossil, no copyrigh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 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1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8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6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5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4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3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Jump to DOBBS.BAT which calls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nloa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RUN.BA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EBBS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aud, port,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 /B%1 /P%2 /T%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EXEBBS.BAT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