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PCS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rat�rs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6 K Hansson-Renaud &amp; M Kjell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KTION (Don't worry, be hap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H�rdvaruk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Mjukvaruk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KONFIGUR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YSTEMFLAG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KONSOL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TP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1 Kommandorads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2 Fel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3 Environment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4 TPCSSW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.5 EXTCM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AN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1 Fel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.2 AN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TO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4.1 NL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T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FORMAT F�R .ANS/.ASC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VANLIGA FR�GOR OM 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KTION (Don't worry, be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�r CardWare dvs du m�ste skicka ett vykor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arna f�r att f� anv�nda programmet eft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voperiod p� trettio (30) dagar.  P� vykortet f�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�rna ber�tta om ditt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 �r ocks� till�tet att s�tta in pengar (valfri su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 PostGiro-kontot ne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�vrigt �r TPCS fritt att sprida och anv�nd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jande f�ruts�ttning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gen fil tas bort ur originalarkiven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as p� n�got s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lerna distribueras gratis eller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j�lvkostnadspris (h�gst SEK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gen avgift kr�vs f�r att f� anv�nda TPCS.  Om T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ll anv�ndas i en betalbas kontakta programmer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tersom det finns s� m�nga olika kombinationer av h�rd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jukvara kan vi inte garantera att TPCS kommer att fun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 just din dator.  Du k�r programmet p� EGEN RISK och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varar inte f�r n�gra problem/fel som kan upp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etta inte passar, k�r ett annat BBS-program ist�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kumentationen uppdateras inte lika ofta som programv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okumentationen inte st�mmer �verens med verkligh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 �r det verkligheten och inte dokumentationen som st�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r och anna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ster Hansson-R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dbyplan 8, 2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 71  SP�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    : 08-364540 (Bostad)  08-4536009 (Arb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: 2:201/27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r@id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Wow  : khr@idg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ael Kjell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mstagatan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 56  V�LLING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    : 08-875935 (Bost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: 2:201/27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ikkje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Giro: 8396552-5  (Skriv p� talongen att det avser T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kan f�s i fidonet-m�tet "R20_TPCS_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H�rdvarukr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-kompatibel dator med NEC V20, 186, 286, 386,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tium eller kompatibel processor.  8088/8086-kompile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av TPCS kan f�s p� beg�ran.  400KB ledigt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 och c:a 10MB ledigt h�rddiskutrymme kr�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"Sn�fritt" grafikkort.  TPCS har testats med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, EGA, VGA och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 asynkron serieport med modem.  Modemet b�r 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-kompatibelt f�r b�sta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Mjukvarukr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OSSIL revision 5 eller senare.  BNU, X00 samt VX00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mpel p� FOSSILs som fungerar med T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3.00 eller senare.  F�r b�sta m�jliga prest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r DOS 3.30 eller senare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�r Fidonet-st�d kr�vs en mailer som st�der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.MSG).  Exempel �r FrontDoor, InterMail, MainDo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Bridge.  BinkleyTerm, Xenia m.fl st�ds 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kr�ver inte men st�de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SQview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MS 4.0 eller XMS 2.x vid utswappning av T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QuickEd, GEdit eller kompatibel fullsk�rms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S/2 2.x och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ta �r en steg f�r steg beskrivning av hur du install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.  I alla exempel antas att TPCS installeras i C:\T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ditera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�ste vara minst lika med 20, om TPCS anropar ex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�r FILES s�ttas �nnu h�gre.  FILES=25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30 rekommenderas.  BUFFERS b�r ha v�rdet 20 eller h�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iskcache ej �r installerad och 3-5 om diskcache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rad.  (Undantag Microsofts SMARTDrive som fungerar b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BUFFERS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ditera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gg till f�ljande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PCS=C:\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!  Det f�r inte finnas n�gra mellanslag f�re eller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du har en ramdisk eller vill att TPCS ska swappa u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j�lv till annan enhet/katalog �n C:\TPCS l�gg till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=enhet:\s�kv�g".  Ex. SET T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tarta om datorn s� att alla BUFFERS, FILES och TPCS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tt v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K�r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V�lj max antal texter som �nskas i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!  F.n g�r det inte att �ndra antalet i efterhand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�nk efter f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G� runt i menyerna efter att systemet �r skapat och �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rar som filnamn, fidoneta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�r systemet installerat, starta TPCS och svara p� fr�go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att skapa Sysop-kontot och logga in f�rsta g�ngen.  S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erst�r det att konfigurera systemet s� att det passar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!  K�r TPCS direkt efter du k�rt SETUP, annars kommer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om TOSS eller MAINT att fungera ordentl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KONFIGUR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v�nd f�ljande kommandon f�r att konfigurera syste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dra defaultanv�ndare     �ndrar parametrar f�r nya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dra systemflaggor        �ndrar systemflaggor, se avsni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m systemflaggor f�r 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YSTEMFLAG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v�nd break               S�tt flaggan om TPCS ska skicka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eak till modemet f�r att t�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mbufferten.  Om denna flagga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tt m�ste modemet vara konfigur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� att den t�mmer bufferten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eak.  Se modemmanualen f�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T&amp;Y eller AT*Y p� de flest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�kerhet             S�tter alltid L�s priv och 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ngentbordet vid uppstart.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�ngs av liksom ALT-S.  -U till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j vid up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�kerhet                Om denna flagga �r satt s� uppda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strukturen (FAT) varje g�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rar en text.  Detta medf�r en h�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�kerhet, men tar lite extra tid 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 sparar t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 priv                   L�s F5/F6 s� att den som sitter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nsolen inte kan h�ja eller s�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vniv� f�r den som �r inlogg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 tangentbordet          Tangentbordet reagerar inte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ngenttryckningar n�r en anv�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r inloggad.  Tryck p� ALT-K f�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l�sa u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utet system              Om denna flagga �r satt s�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v�ndare inte registrera sig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ya anv�ndare vid in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VATE.ASC visas ist�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op                      Om denna flagga �r nollst�lld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mmer bara statusraden att sy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�r en anv�ndare �r inloggad.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�xlar mellan "snoop" och 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�t inloggningar med -U Till�ter inloggningar med -U, s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a denna flagga om TPCS anro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�n ett annat BBS-program annars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an vem som helst som sitter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nsolen logga in som Sysop g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 skriva "TPCS -u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�t namn�ndring         Styr om anv�ndare med priv &lt; 9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ndra sitt eget 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KONSOLTANG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       Minska privniv� f�r inloggad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gerar ej om L�s priv �r s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       �ka privniv� f�r inloggad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gerar ej om L�s priv �r s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       Minska systemtid f�r inloggad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       �ka systemtid f�r inloggad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C        Hoppa till prata-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D        Visar ett debug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H        Koppla ner mod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J        G� till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K        L�s/l�s upp tangentbordet.  Fungerar 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 Extra s�kerhet �r 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       Sl� p�/av "snoop-l�ge".  Fungerar ej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s�kerhet �r 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U        Sl� p�/av anv�ndarens tangent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na sektion beskriver de filer som har med TPCS att g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TPC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j�lva BBS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1 Kommandorads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andoradsparametrarna kan anges med '/' eller '-', 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er gemen bokstav spelar ingen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accepterar f�ljande kommandoradsparametr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  Visar en lista p� tillg�ng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mmandoradsparame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Anropa ANSW.EXE som svarar i modemet.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ktionen om ANSW.EXE.  Inga andra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utom -N och -P �r giltiga om man anger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Koppla inte ner modemet n�r anv�ndaren loggar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d kommandot Sluta.  Modemet kopplar ALLTID 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 anv�ndaren anv�nder Logga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 Ange hastighet f�r modemet.  Ex: -b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Ange vilken port som ska anv�nd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mmunikation.  Vid lokal inloggning ka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 -P0 men det �r ej n�dv�n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  Ange anv�ndarnamn, bra om TPCS anropas fr�n a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-program.  Fungerar bara om man 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parametern f�r att till�ta inloggninga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. (Observera att namn som har fler �n ord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�ttats inom citationstecken)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PCS -u "Krister Hansson-Renaud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2 Felk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returnerar f�ljande felk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turneras om TPCS startats med -A oc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ckt p�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Returneras om TPCS startats med -A och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st�tt ett fel i A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En anv�ndare har loggat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Returneras om fixGit() utf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Ingen anv�ndare logga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Ej fatalt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Fatalt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  Fel under l�sning av SYSTEM.DAT eller 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  FOSSIL ej installerad eller fel FOSSIL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  Fatalt fil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  Fel i fixG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   Felaktig kommandorads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3 Environmentvaria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anv�nder f�ljande environmentvaria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                      Beskriver huvudkatalogen f�r T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/TEMP                   Beskriver var TPCS ska l�gg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ap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!  Om du k�r fullsk�rmseditorn GEdit, s�tt d�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eln RA s� att den pekar p� huvudkatalogen f�r T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4 TPCSSWP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r TPCS swappar ut till disk anv�nder den filen TPCSSWP.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 g�r bra att radera filen om TPCS ej �r inlad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5 EXTCM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sfil f�r externa kommandon i T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ANS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 �r en "frontend" till TPCS, dvs den tar hand om mod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an den kopplar upp.  ANSW kan k�ras frist�ende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sammans med T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ANSW ska anropas fr�n TPCS starta TPCS med "TPCS /p1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" om modemet sitter p� COM1: och MakeBusyStr �r definie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 bort "/n" om MakeBusyStr ej �r definie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 Felk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 returnerar f�ljande felk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Sysop avslutade ANSW m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Det uppstod ett fel under k�r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op tryckte p� F1. (lokal inlogg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12 Modemet kopplade upp i 300, 600, 1200/75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, 4800, 9600, 14400, 19200 resp. 38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 AN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.CFG �r en fil som inneh�ller inst�llningar f�r ANS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.CFG har en m�ngd sektioner som best�r av ett sektions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jt av ett kolon och en parameter.  Allt som st�r efter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kolon ignoreras.  Om ett sektionsnamn i beskrivningen n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 en asterisk f�re betyder det att sektionen inte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ligato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erallt d�r en modemstr�ng kan anges kan man anv�nda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att f� en halv sekunds paus och '^' tillsammans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an bokstav f�r att skicka ett kontrolltecken.  Om tv�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s i rad s� skickas ett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Z^M~~ATS0=0^M"          ANSW skickar "ATZ f�ljt av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R), v�ntar sedan i en sek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*0.5sek), skickar "ATS0=0" f�l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 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jande sektioner finns i ANSW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anner                    Den fil som ska visas 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pkoppling s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rate                   Den hastighet som modemet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itieras i.  ANSW st�ll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tigheten n�r modemet f�t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�rbindelse.  Om du ha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tighet mellan dator o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�ste FOSSILen l�sas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tigh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                     Den port som modemet �r ansl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imeout                   Antal sekunder m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minitieringar, om Timeout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ges �r default 5 minuter (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ku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Handshake                 'Y' om ANSW ska anv�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�rdvaruhandskakning (CTS/RTS)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N' om ingen handskak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odemDelay                F�rdr�jning i 1/10 sek som ska 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llan varje tecken som skicka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met.  Vissa h�ghastighet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m �ldre USRobotics HST beh�v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�rdr�jning mellan varje teck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 den ska acceptera komm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t typiskt v�rde �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odemInit                 Str�ng som ska skickas till mod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 initi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nswerStr                 Str�ng som skickas n�r ANSW tar e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t RING.  Kommentera ut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ktion om modemet st�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svars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akeBusyStr               Om denna sektion �r definierad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ckas str�ngen n�r ANSW avslu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ler n�r man loggar in lokalt. 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 s�tter str�ngen till "ATH1^M"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mmer modemet att lyfta lur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 kommer att tuta upptage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a som ringer.  OBS!  Om 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ropas fr�n TPCS s� ange -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 till TPCS vid up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                        Str�ng som skickas av modemet 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 accepterar ett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ING                      Str�ng som skickas av modemet 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t ringer.  Om AnswerStr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erad s� skickas den n�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s e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 CARRIER                Str�ng som skickas av modemet 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n tappar f�rbind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300, CONNECT 600,  Str�ngar som modemet skickar n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1275,              blir uppkopplad.  S�tt ett semi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1200,              f�re de rader som represent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2400,              hastigheter som modemet inte kla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4800,  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! M�nga modem skickar bara "CONNECT" n�r de blir uppkopp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300bps, om ditt modem g�r s� s� skriv "CONNECT 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^M".  Vissa modem skickar "CONNECT 0600" vid uppko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TO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' fidonet tosser.  Endast kommandona TOSS, SCAN oc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 implemente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' nodlistkompi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 NL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Cs konfigurations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TX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XT-katalogen ligger en massa filer som visas av TPCS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ka tillf�llen.  Om anv�ndaren har ANSI-BBS som terminal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som teckenupps�ttning och f�rger eller attribut p�sla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s .ANS, annars .ASC.  Om TPCS inte hittar .ANS-filen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SC ist�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     F�re inlogg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HLP Visas om anv�ndaren anger "?" som anv�ndar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ERR Visas om anv�ndaren angett fel namn eller l�sen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 Visas om TPCS konfigurerats som privat system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v�ndaren trycker p� &lt;Return&gt; vid fr�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 anv�ndar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MEMB  F�re registr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1   Efter registr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xxx   Visas n�r anv�ndare #xxx logg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  F�rsta inloggningen istf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 Efter inlog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KIE   Visas om anv�ndaren loggat in f�rre �n 6 g�nger,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ter WELCOME/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Efter WELCOME om flaggan p�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T    Visas om anv�ndaren har Priv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BYE   Visas vid B�rja (om) och Sluta (om -N angett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till TPCS vid upp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UT   Vid Logga (ut) och Sluta (om -N inte angett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till TPCS vid upp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xxx  Visas n�r anv�ndaren g�r till m�te #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Visas n�r anv�ndaren utf�r kommandot (Se) t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YELL   Ropa (p� sysop) �r avst�n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ANSW   Sysop svarade inte p� r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OGO Visas n�r man g�r till filsyst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Visas vid Hj�lp elle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xx Visas n�r anv�ndaren utf�r ett externt kom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 avsnittet om EXTCM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xxx Visas om en anv�ndare fyller �r. Om xxx exist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� visas den.  Annars s� visas BIRTH.ANS eller BIRTH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visar NEWS.TXT efter inloggning om den har modifie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dan anv�ndaren var inloggad 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ORMAT F�R .ANS/.ASC-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       Prompt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      Sl� av CTRL-C/CTRL-K 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      Sl� p� CTRL-C/CTRL-K 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D       Prompt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E       Sl� p� automatisk promptning av &lt;Return&gt;. (default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G       Skicka ett pip till anv�nd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       Sl� p� automatisk promptning av &lt;Return&gt;.  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v�ndas vid .ANS-filer eftersom radr�knare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�mmer �verens med det som syns p� sk�rmen o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v�nder ANSI-k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L       T�m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B     Anv�ndarens 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D     Dagens datum i formatet ��-MM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E     Antal g�nger som anv�ndaren varit inlog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F     Anv�ndarens f�r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G     G�r en paus p� en sek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K     Inloggad tid.  Ex: 1 timme 5 min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L     Dagens datum och tid, l�ngt format.  Ex: onsda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mars 1991 klockan 1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N     Koppla ner mod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O     Tid kvar.  Ex: 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P     Anv�ndarens privn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Q     Tid kvar.  Ex: 1 timme 29 min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S     Senaste inloggning.  Ex: Idag 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T     Tid.  Ex: 1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^U     Anv�ndar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Ckommando    Anropa DOS-kommando,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A  Kommandoparame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B  Hastig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 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  Skapa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  F�r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G  Skapa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H  Deaktivera ej FOSSIL f�re an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L  Efter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  Skapa TPCSDOO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  Riktigt 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  Swappa ut TPCS f�re an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  Tid kvar i min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U  Anv�ndarna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V  Spara inte datafil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#  Anv�ndar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&amp;  Anv�ndarprivn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!  "Frys" systemtiden under exek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  Kolla inte carrier vid �terko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"^OC*S*D*C/C FOO.BAT *B *P *T", anropar "COMMAND.COM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.BAT" med hastighet, port och tid kvar som paramet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ar ut TPCS innan anrop och skapa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C?xxx                    Hoppar ut med felkod xxx, s�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 DTR innan.  xxx �r ett v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llan 64 och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Nprompt                  Promptar efter en str�ng och sk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 prompt + str�ng till fil �pp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d ^OO.  Ex: "^ONAnge str�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Ofilnamn                 �ppnar svarsfil, om filnam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ges s� st�ngs �ppnad svars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: "^OOfoo.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P                        Lagra anv�ndarens namn, adress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efonnummer i svars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Q                        Avbryt .ANS/.AS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Rvalstr�ng               H�mta in val, '|' = CR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^ORabc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Sfilnamn                 Anropa .ANS/.ASC-fil.  OBS!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mmer inte tillbaka ti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ropande filen efter�t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^OSmin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T                        G� till b�rjan av 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Uxkommando               Utf�r rad om val =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Xtext                    Skriv text till svars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&gt;xx                      Utf�r rad om priv &gt; xx.  OBS!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M�STE_ vara tv� siffror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^OX&gt;02Du har priv &gt;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&lt;xx                      Utf�r rad om priv &lt;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O=xx                      Utf�r rad om priv =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ljande ANSI-koder st�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nA                    Flytta Pn steg upp�t eller 1 ste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sak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nB                    Flytta Pn steg ner�t eller 1 ste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sak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nC                    Flytta Pn steg fram�t eller 1 s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m Pn sak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nD                    Flytta Pn steg bak�t eller 1 steg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sak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y;PxH                 G� till Px,Py (ESC[H g�r till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h ESC[;5H g�r till 5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y;Pxf                 Samma som ovanst�end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kommenderas 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nJ                    Pn = 0 Rensa fr�n mark�r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utet av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= 1 Rensa fr�n b�rjan av sk�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ll mark�ren (ej support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= 2 Rensa sk�rmen (anv.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t�l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nK                    Pn = 0 Rensa fr�n mark�r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utet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= 1 Rensa fr�n b�rjan av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ll mark�ren (ej support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n = 2 Rensa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s                      Spara mark�re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u                      G� till spara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[P1;P2;Pnm              S�tt attri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 = 0     Nollst�ll alla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 = 1     S�tt h�g intens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 = 5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 = 3x    S�tt f�rgrund till f�r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 = 4x    S�tt bakgrund till f�r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gtab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Svart, 1 = R�d, 2 = Gr�n, 3 = Brun (Gul om h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sitet), 4 = Bl�, 5 = Magenta, 6 = Cyan, 7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jusgr� (Vit om h�g intensi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[m - Nollst�ll alla 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[0;1;5;33;47m - S�tt gult p� gr� blinkande bak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llst�ll f�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[;1;5;33;47m -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st�der DESQview 2.0 och senare.  F�ljande inst�llni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gerar med v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to Use on Open Menu            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Size (in K)                  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ext directly to screen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graphics information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ize text/graphics (Y,N,T)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serial ports (Y,N,1,2)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floppy diskette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mory (in K)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Program Memory Size (in K)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Buffer Size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Expanded Memory Size (in K)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Pag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Pages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Mode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                                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Height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Height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Row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dth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dth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Column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n exit (Y,N,blank)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its own colors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Close Window command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background (Y,N,blank)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math coprocessor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flict (0-4)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CPU when foreground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EGA when foreground/zoomed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wapped out (Y,N,blank)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ion level (0-3)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CS kan k�ras fr�n OS/2 1.x och 2.x i DOS-boxen. 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,ANSW, STAT eller LASTCALL ska k�ras under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te FIXINT29, ZANSI eller annat program som fixar IN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as, annars syns inte sk�rmutsk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VANLIGA FR�GOR OM T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Varf�r st�r det "TPCS - not a multiuser system"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v TP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Antingen k�rs TPCS i bakgrunden eller s� har T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lutats p� ett inkorrekt s�tt.  Radera filen TPCS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h k�r TP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