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oozyX Utilities &amp; SGU Presents File Reveres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other Fine Utilite from SnoozyX Utils what is 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 is a User interactive Door for System Express Ver 1.2 it is a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List at the mo it can only do File Revesing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ns u get the the N S U (excepet DAYS) :( the main resion Why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, is Becouse NO ONE HAS DONE ONE THAT WORKS ON SYSTE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on all S/X V1.2 if you find a Bug or like any IN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l me on  any SYSTEM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UK wHQ to get hold orf me PDQ (Prity Dame Quick) or mail R2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npotant :You must have ANSI.SYS Running Dudes So edit your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thi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AT BUT WE DONT USE FLTDOOR KIT for Resions BuGs or back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paper this to youre FR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f SnoozyX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here comes the boring bits greet list AGH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Smeg Servant (How yha going 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eg         (Get a Life Get a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C               (were are u hideing 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layer    (You what to be a Beta Tester for us Say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2             (Stay On Line and i have lost yha VX NUMBER A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up thay must have me in the G.Book orf Recards by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al Motion    (OI go 24 Hrs dude and more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cH            (KewL TiME DOOR 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il Ki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any one that Surports System Ex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