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X  -  System X Wall DooR - WITH W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MCI col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SCAL of HIGH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files to your doors dir, ru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WALL &lt;%1&gt;"  - Where %1 is a node number - this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ertain CONFIG.??? file so normally u will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WALL 1"     - OK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uilds the WALL data file and the log file!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nd can also be used to reset the wall data at a l8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current WALL batch file (whatever it may be!)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*.EXE file that the .BAT file loa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es (IE for the UART BBS's, use "WALLU.EXE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FOSSIL version, use the "WALLF.exe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?? - the wall allows users to enter their comment, of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also supports the MCI colour codes (@X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=background, B=foreground etc - list of avali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!  - With MCI codes, the total string length is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olours can be used !!!  -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ld no responsibilits if any damage occurs due to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of mine running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---&gt;  TOTALLY BACK DOOR FREE  &lt;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(AS OF WHEN ORRIGIONALLY PACK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---&gt;      VIRUS FREE!         &lt;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fine on my bbs as do all my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verse door       (FR2.ZIP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 door        (USERED.ZIP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verts lister      (BBSLIST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og         (LASTCAL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alidater      (VALIDA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lister     (FLIST.ZIP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ll of these doors AND MORE from my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B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 ReSoLuTiOn : Call 01233 7129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= 10PM - 4PM monday 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PM - 10AM  Weekends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        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              (I'm PC cosysop i fink!!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doors commin too! - I'm still lookin for a NUK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the test ver of FAIRLITES and it looks KEWL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4 that heheheh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WL! - Greets 2 all my m8ts and All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AN - if theres any of u still out there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KEWL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