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R for SYSTEM-X BBS software!    B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    of High Resolu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- A NUKER THAT WORKS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s to your doors dir (IE c:\bbs\doors1)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NUKE.BAT to specify wether u want the FOSSIL o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r will NUKE anyfiles in the dirs, delete it (if u wish)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with a text comment (of u'r choice), add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_ID in the dir and finally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user - either telling him off or congratulating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ngs 2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NUKETXTS.DAT is a list of comment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n the DIR file with a comment from the lis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(he can also specify NONE or another of his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can edit this file (its an ASCII format file)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 must remember that each line can only be 9 charactu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more will be deleted on loading of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s about all for this 1 - let me know if u have pro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ER is ToTally BACKDOOR Free and works on my BBS - I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entee that it wont fuck up your bbs but It dont d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(SYSOP of HIGH ReSoLuTiO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i have writt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verse door       (FR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or door        (USERE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verts lister      (BBSLI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og         (LASTCAL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Validator      (Validat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                  (WALLS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ll of these doors AND MORE from my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k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BB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GH ReSoLuTiOn : Call 01233 7129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 = 10PM - 4PM monday -&gt;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PM - 10AM  Weekends (B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PEED TURBO LAND (I'm PC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S BBS         (I'm PC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r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               (I'm PC cosysop i fink!!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'm on hehe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