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aRCHIVE cHECKER v1.6 bY sCAMPY / lOG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mULTI cHECKING: *.lHA, *.aRJ, *.lZH, *.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archive check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DON'T know the aRCHIVE cHECKER v1.6 bY sCAMPY / lOGI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very different from other check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you don't need to change anything in your check.b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ttle batch program -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checker for the first time you have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it for shell or bbs us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hell: Start it only the first time with "CHECK.EXE /C"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bs:   Start it only the first time with "CHECK.EXE /I"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.. it will install itself and you won't have any 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paths or anything ... it doesn't matter where th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.. simply define in set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much more improved than the old v1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 also supports *.arj, banner-adding, and it's a faste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have to install again because config file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1.2 because of the new op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MPY / LO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 to everyone (especially: Calypso, Linebacker, Motiv8, mOGUe!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who use my tools -- they are the best! (the tools 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