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Dir for SwiftBBS 0.7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0 - 1994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: USERDIR [search 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search pattern is name o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UserDir utility simply displays a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wiftBBS user file, USERS.BBS along with their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phone numbers.  The output can be redir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line to a file or device using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direction (&gt; or &gt;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rDir takes a command-line option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tern.  Search pattern may be either Name, City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hone numbers.  UserDir does an imbedded searc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for the pattern within a fiel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is a sample of the displa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    City                Data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 =================== =============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a Bell           Tyler, Texas        903-581-6077  903-581-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an Oprah         Tyler, Tx           903-593-7365  903-592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Williams        Tyler, Tx           112-313-2231  111-231-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3 users in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