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SGINFO v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Dana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itial purpose of MSGINFO was to repor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messages in a SwiftBBS/QuickBBS/RA messageba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e by entering the simp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SG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utput will look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GINFO v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Dana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base contains 56 messag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iv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"Netmail Main" (  1 messages)       3 "OFF_TOPIC" ( 51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1 "BBC" (  2 messages)               12 "ET_CHAT" (  2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nce then, I've found a need to also report the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 received ove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additional commands in MSGINFO ar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ermining the number of new mess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ftBBS/QuickBBS/RA messagebase.  This may be usefu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l processor doesn't provide that information or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SGINFO works by getting a START count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 in the messagebase prior to tossing messag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NTing the messages after the mail processor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unt is cumulative and is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 currently in the messagebase.  A REPOR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 can be made and redirected to a fil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mman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can count messages after each 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utine, or you can count messages only at the end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the messagebase is packed.  Since the count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number of messages in the messagebase, count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done prior messagebas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count messages after each run of the mail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 a routine such as this.  The count will b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til you issue a MSGINFO RE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GINF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mail process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GINFO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ount messages at the end of the day, include a rout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n the daily maintenan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end of 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GINF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GINF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messagebase p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GINF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GINFO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echnic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SGINFO reads the file MSGINFO.BBS, MESSAGES.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s the count of messages in each area. MSG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s the first and last messag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base, the total active messag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s in each of the 200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SGINFO creates files MSGINFO.STT and MSGINFO.C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e format as the MSGINFO.BBS except that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number are insignificant. Th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GINFO.STT corresponds to the active mess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GINFO START was run. The records in MSGINFO.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sponds with the number of new messages im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GINFO START copies MSGINFO.BBS to MSGINFO.S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GINFO COUNT subtracts the ending count (in MSG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beginning count (in MSGINFO.BBS) and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nt to the file MSGINFO.C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GINFO REPORT displays the counts recorded in MSGINFO.C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GINFO RESET resets the counts in MSGINFO.CN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