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MAIL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E. Pi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p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3)273-8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AIL.EXE is a no-frills statistical analysis too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p to 100 bulletin or mail areas.  Unlike many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available to Spitfire BBS operators, STMAI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usual .BBS or .CLR files for direct pos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area, (although you can specifiy a .BBS file outp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from the command line).  This is because ST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track Bulletin/Mail area usage for rating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not public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rived from an STMAIL repor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or change Bulletin/Mail areas undergoing weak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.  Hence an STMAIL report is of tremendous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ysops, Bulletin Area Editors (assuming the Sysop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is/her Bulletin areas), mail moderators and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ested interest in how heavily a particula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il area is being used.  Those of you who us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as advertising mediums for others can chang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respectively (although not exclusively) based on an 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imple, STMAIL does an excellent job.  Th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duces is straightforward and can be rea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MAIL.EXE into the same directory as your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important. 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AIL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 &lt;output filename&gt; is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r report stored in.  STMAIL examines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in just a few seconds to a few minutes produ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NOTE:  If you do not specify an output filename, S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RESULTS.DAT.  For those of you who wish to make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ll callers from the Bulletin Menu, simply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BULLET&lt;X&gt;.BBS, where &lt;X&gt; is the bulleti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DATA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AIL looks for certain information in the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dicates which Bulletin/Message base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selected by the user.  Although a user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base, there is of course no tell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e/she read--or whether or not he/sh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, the correct tracking term is BROWSED...a us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a particular area for whatever reason. 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imilar statistic to track book usage.  Floor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 books that have been left lying around the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helving, but before they are, they are scanned a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  Each such scan counts as a BROWSING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with an actual READING, or in the case of 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or POSTING of messages.  A person was interes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up the book (e.g. go into a message area)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aid about what person di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for a very sensitive interest gauge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as are working for you based on headers if no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.  If you notice a lot of people brow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but few postings in the same place, perha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are disillusioned with what they find when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a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MAIL can only track up to 100 Bulletin or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only allows 99 Bulletin Area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USE &amp;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uggest you create a batch file that starts/runs ST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the output file directly to a text editor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In my configuration, each time I run STMAIL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results in my download directory so that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Bulletin areas on my system can find out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rowsing thei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STMAIL as an event by including it in your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such.  See your SPITFIRE MANUAL for details 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We suggest using it daily and a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ulate on a monthly basis in CALLERS.LOG.  Of cour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ever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 Whenever you start a new CALLERS.LOG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tarts from scratch in the next STMAIL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 When backing up old CALLERS.LOG files, why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STMAIL report run with it as part of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P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ask for money.  STMAIL is quite free.  HOWEVER: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sending $1.00 to my bank account in Pennsylvania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ttending school in Tampa, Florida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all you wonderful Spitfire Sysops are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ut.  I will not accept any form of governemnt financial 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my education &lt;about 40 credits more&gt;.  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hat I call Self-Aid.  But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users must consider do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 send a buck ($1.00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lin Firs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West Mark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kes-Barre, PA  18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very clearly via note that your dolla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ED INTO THE FOLLOWING PASSBOOK SAVING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04103383 &lt;David Pinero's Savings 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depositing your dollar via mail into my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ost efficient way for me to handle these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llar isn't a whole lot, but the program only took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lete &lt;and maybe a day more to debug&gt;.  The thing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user were to donate just that ONE dollar--it would ad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healthy THANK YOU FOR MAKING OUR JOBS AS SYSOP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, D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antime, thanks in advance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f you need help or experience any problems with 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use the following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      (813) 273-8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 must leave a return telephone number--I will retur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telephone calls if you explain your probl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maintain the following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365@TAMPA.RELAY.U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you may call CAMPUS BBS at (813)977-3369 and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