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atistical Bulletin For SF-Rom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5) 986-3464  144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 is a utility designed to be used with SPITFIR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ike Robinson's SF-Rom door is available.  SFROM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ingle or multiple (up to six disks in Version 1.0) CD Ro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accessed from the SF-Rom door.  SFROMUSE creates both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statiscal bulletins.  Bulletin information includ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each CD Rom disk was accessed, the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CD Rom disk and the number of kilobytes download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isk.  In addition, SFROMUSE provides a summariz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sage of the SF-Rom door in each of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FROMUSE can be used to create the desired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ust be using a registered copy of SF-Rom doo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F-Rom door writes the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s log file.  Without this information, SFROMUS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CONFIGURATION FILE  (SFROM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OMCFG is included to assist in crea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is needed for SFROMUSE.  This is a very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ks a series of questions and uses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build the SFROMUSE.CFG configuration file.  SFRO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PITFIR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  The CD Rom disk names should appear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SFROM.CFG file, as this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written to in SPITFIRE's CALLERS.LO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words, if the SFROM.CFG disk nam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Much Shareware 1, then this is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SFROMUSE configuratio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FROMUSE will allow up to 20 characters for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not using all six CD Rom disk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disk for each disk you have availa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isk names have been entered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remaining disk na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to the SPITFIRE Display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complete drive and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Be sure to include the backslas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ntering the name of the bulletin,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lletin extension.  SFROMU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the .BBS/.CL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edit the configuration file using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ll information in uppercase and use the word "NONE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D Rom disks which are not available via the SF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.EXE and SFROMUSE.CFG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ITFIRE CALLERS.LO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FROMUSE has been placed in the same directory as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will automatically read the SFROMUSE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ther statistical information regarding the usage of CD 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ed through SF-Rom door.  After calculating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the color and mono bulletin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reated.  The bulletins are created in the displa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can easily be executed as a SPITFIRE event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SFROMUSE resides and then executing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set up an event in SPITFIR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cumentation.  An example of the how the SF.BAT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for running SFROMUSE as a scheduled even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the mono bulletin which is created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F-ROM USAGE STATISTICS FOR THE MOTHER BOARD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ystem Log Starts On 07-01-93 / Ends On 07-05-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tatistics Represent 4 Days Usag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   </w:t>
      </w:r>
      <w:r>
        <w:rPr/>
        <w:t>Times  �    Files    �   KiloBy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Rom Disk Name       �  Entered �  Downloaded �   Downloa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IER 1 SHAREWARE           5            16          13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IER 2 SHAREWARE           9            10           4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ORLD VISION #1           6             6           3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ORLD VISION #2           2            14           8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ORLD VISION #3          23            30          26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 MUCH SHAREWARE 1           1             4           29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-Rom Door Totals           45            80          587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ttempt to execute SFROMUSE from a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FROMUSE.CFG file, an error message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you the configuration file could not be found and that 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ttempt to execute SFROMUSE from a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SPITFIRE's CALLER.LOG file, an error message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you the caller's log could not be found and that SFROM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execution, using Buffalo Creek's BCSHARE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 is being distributed under the Shareware concep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FROMUSE and decide to continue using it, please send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hich lets me know you enjoy the utility...nothing more!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12 N.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mes, Iowa   5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 some way, I hope, will repay all those who are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oting some great SPITFIRE utilities at very mimimal cost to Sysop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SFROMUSE freely as long as the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act and un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interest in expanding this utility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CD Rom disk limit, please contact the author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n The Mother Board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que Shipley and The Mother Board BBS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incurred by the user to hardware, software 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while running SFROMUSE.  By installation or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e user agrees to these terms.  All responsibility l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extend special thanks to Mike Woltz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for a superb Bulletin Board software progra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also like to thank Mike Robinson for his excellent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oor, SF-Rom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SFROMUSE, SFROM120 and other SPITFIRE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 BBS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 - Mike Woltz              Sysop - Jacque Ship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,19200,9600,2400,1200               1440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5-225-8496                       515-986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