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New User Questionnair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Mike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Pl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4) 436-6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ke House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work with all system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sponsible for any damage that may occur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t is provided for you convenience.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fter struggling with some of the SpitFire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commands, which are requir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work properly, I figured there must be an eas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! That's what led me to write SFNEWU.ZIP, a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generator. This will make life a little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, as well as seasoned, SpitFir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To use sfnewu.exe, you will need to know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he questionnaire you wish to create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:\sf\work\sfnewu.que. (You may substitute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for C:), and the path may vary if you have se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a non-standard way. Once you have determined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just run the program, and it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y to follow menu options. (You may make any question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quired, in which case SpitFire will force an answ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in which case SpitFire will skip the questi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is pressed by the user. (For furth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, see your SpitFire document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set up most commonly asked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nformation you tell it you would lik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ways add or delete information from th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with almost any text editor. (Again,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sult the SpitFir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f you have any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Graphics Plus BBS (214) 436-6089.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NEWU.EXE which was written based o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3.3, but should work as long as the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ike Sh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(C) 1987-1993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