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 v1.01  -- Spitfire Files Listing Clean-U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Sean Robi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l 22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is a utility to maintain the sffiles.bbs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ings of a Spitfire BBS, although it may als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file listings for any other BBS which put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 in the first 12 characters of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is run from the command line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the name of the file listing to be cleaned-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y, of course, be run from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&lt;filename.ext&gt; 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caveat, however:  SFCLEAN must be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containing the files listing, and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selves.  If run from any other directory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ing the file path with the name, things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crewed up.  (So, don't do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expects to find three things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of each file listing, the file specific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ize, and the file date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EXT  123,456  02-01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1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first scans the input file, and preserves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er that it discovers, prior to the first file listing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maximum of 35 lines.  SFCLEAN then creates an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rom the listing information, and uses thi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the resulting output (or "cleaned-up")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then does five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it eliminates any duplicate file listings, and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sequentially last of the duplicates.  This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y that subsequent listings of the same file has re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pdated (or newer) versions of the file being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, without the outdated listings being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SFCLEAN places the listing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** NOTE ** That only the registered version of SFCLE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the sort of the resulting files listing! 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tion on registr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rd, the file size for each file listing is then ver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 against the actual file and corrected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th, the file date for each file listing is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ed, and checked against that of the actual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,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SFCLEAN verifies that each file listed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s in the directory.  If it does not, it is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:  Never heard of it!  The only thing that SFCLE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d to do is to occupy space on your hard drive.  Beyo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is used at your own risk--although, every reasonable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made to ensure that it functions as suggest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of any warnings contained herein, it is not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nything na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:  Always SCAN the contents of this and EVERY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ither McAfee's virus scan utility, or some other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 system, BEFORE using it!  Don't take the chance--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worth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 is shareware, and it is not in the public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operty of the author, who herewith grants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recipients of this program to use it.  If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CLEAN, like it, and decide to continue to use it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me and register, letting me know the name an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.  Oh, and registration costs nothing. 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 who's using it.  Donations to help support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efforts are appreciated, but no where near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REGISTER?  First, it will let me know that you are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in my efforts to go to the trouble to make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Second, the registered version will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the resulting files listing.  The non-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NOT do this.  So take a moment a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, comments, and suggestions can be sent, in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n Ro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00 Walnut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, Pa. 19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 R E G I S T R A T I O N   F O R M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:  SFCLEAN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: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umber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Registration Number: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shareware version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ode # (if applicable)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want to receive your registered cop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__/  By FidoNet Crash Mail (requires that the BBS is on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s available in the Nodelist for crashmail;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ill be crashed within 7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__/  Uploaded to your BBS  (please provide a suitable "gu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 on the BBS in the name of "Sean Robins" and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ssword below--you are free to delete the accoun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is uploaded; registered vers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ed within 7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___/  By Disk  (please supply a diskette and a self-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mailer with appropriate postage; allow 10 da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receipt of your disket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THIS REGISTRATION form (and diskette is applicable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, Sean Robins, at 2100 Walnut Street, Philadelphia, PA. 191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use this form after August 1, 1993, it may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while longer as I may have moved by that date and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be forwarded by the U.S. Sn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n Rob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sysop.  Law-Link(tm)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moderator.  LAW_TECH (Law &amp; Technology) forum on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22-93:    v1.01 rele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bug which caused a bad file line f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ess than 1,000 bytes; such files will now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Spitfire file size format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ngth of a 325 byte file is now given as 0,3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shareware version now does NOT sor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; registration will activate th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 of SFCLEAN, so send in those for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-21-93:    v1.00 relea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ve put off for quite some time finishing thi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noted a bug in pre-release which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ion of any multi-line descriptions of Spit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2 and up; the bug was fixed and SFCLEAN will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ny Spitfire multi-line file description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256 character limitation imp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