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ULLS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1.03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ulletin Creator (SFBULLS) is a program design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bulletin of the files uploaded during the mont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uring the month, daily statistics for the month, download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last successful CircuitNet Mail ru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Spitfire 3.3 and will be quickly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Spitfire as necessary.  SFBULLS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to get the information needed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releases 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are two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    [S]ort Downloads or [N]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one of the parameters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log  ---&gt;  Current directory (Caller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-Mail log ---&gt;  Current directory (Cnact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 ---&gt;  Current directory (Sfups.clr/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files ---&gt;  Current directory (Sfnew.clr/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iles ---&gt;  Current directory (Sfstats.clr/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files ---&gt;  Current directory (Sfdowns.clr/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Mail files ---&gt;  Current directory (Netmail.clr/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 ---&gt;  [N]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Name ---&gt;  [U N K N O W N B B S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both parameters or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ULL13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ort.exe -&gt; Sorts Downloa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dwn.dat -&gt; Files Downloaded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at -&gt; Last Caller Numb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The two .dat files are only created when you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oads bulletin.  To restart the downloads bullet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each month just delete both .dat files.  Bull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led from within Sfbulls.exe to sort Sfbuldwn.da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.DAT and .EXE files must exist in the same director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BULL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m's House Of Fun BBS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display\bullet1.clr &lt;-- Path+name of Up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1.bbs &lt;-- Path+name of Up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2.clr &lt;-- Path+name of New User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c:\sf\display\bullet2.bbs &lt;-- Path+name of New User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c:\sf\display\bullet3.clr &lt;-- Path+name of Statistic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c:\sf\display\bullet3.bbs &lt;-- Path+name of Statistic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c:\sf\display\bullet4.clr &lt;-- Path+name of Downloads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:\sf\display\bullet4.bbs &lt;-- Path+name of Downloads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:\sf\circuit\cnact.log &lt;-- CircuitNet Activity 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c:\sf\display\welcome4.clr &lt;-- Path+name of CircuitNet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:\sf\display\welcome4.bbs &lt;-- Path+name of CircuitNet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create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Bulls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bulls sfbulls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BULLS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1.03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ULL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program is not bug free, if you happen to find a bug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ight away so that I can SQUASH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| Added Messages Sent to the CircuitNet Screen as   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ll as the Version Number is Displayed Now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from Month to XX-XX-XX to XX-XX-XX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 New Users and Statistics Bulleti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To Convert from 1.02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imply Replace the Old Sfbulls.exe with the New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dd the new two lines to the config. file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hanged Month on downloads bulletin to the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xx-xx-xx, so it says Downloads thru xx-xx-xx! w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xx-xx-xx is the date the last caller call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nd Caller in Callers.log equal to that of the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e saved in sfbulls.dat instead of greater tha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Only process downloads after the callers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aved is found in the callers.lo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| At the request of Charles Horsey added an option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reate a bulletin of download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| Added support for CircuitNet Display Screen     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-----|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4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