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ust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of SFATM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perly exits Emergency Withdraw function if caller hangs up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ould stay in tight loop until users time ran out.  Hopefu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ded information put into verification screen, such as file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of SFATM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Documentation released for SF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 of SFATM's logging fits better in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EMERGENCY WITHDRAW function kicks in when user has less than 4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n the board.  SFATM will determine if any time could be ta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account (that won't interfere with a scheduled event), 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o withdraw 10 minutes (or less) to continue opera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this function only kicks in IF the user is in SFATM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second left critic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 Testing of SFATM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Spitfire-like User On-Line 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ily Lott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jackpot winners na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group account users name is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ANSI routin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ied Asynchronous Routin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able to Chat, Give or Take 5 minutes, or Drop to Do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able to toggle "Sysop Next" while user is in SF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FATM.LOG has been scrapped, new LOG filee will be your BBS PATH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TMP (usu. C:\SF\CALLERS.TMP) so that the SFATM 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Spitfir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 will no longer be opened in "Local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FATM.ANS, SFATM.BBS, and SUPPORT.BBS will honor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 "Control Codes", Specifically: 004, 006, 017, 018, 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2, 0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color Schem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FATM will now correctly find your SFEVENTS.DAT 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in your SFDOORS.DAT.  This was thought to be fix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ound to still be buggy.  Use of the EPATH variable is n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File format used for group accounts and lotto accounts.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hrough UPDATE2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MEDIT has been fixed, and updated for use with new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release of SFATM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fixed in Lotto Access! rando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release of SFATM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 of SUPPORT.BBS feature.  Just place a text file (in DIR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the FPATH variable) with the above name containing all th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money that helped register the program.  Their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whenever the program loads. (Re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 of LOTTO Access!  Users now have three ways to loose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ames of chance. (Reg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release of SFATM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TS/CTS flow control added to commun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PATH command is now optional, if left out the path contained in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(may be the prefered way to go...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FDORFIX packaged with SFAT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Release of SFATM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 was added to allow any bps rate between 9600 and 115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CFG file changed to config variable/limit declar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s now able to set up daily limits per security on with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rom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FATM now checks SFEVENTS.DAT for upcomming events whenever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ithdraw time.  SFATM should now no longer allow users to intere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ystem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now able to disable Byt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now able to enable/disable Money Market and Group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FATM can now keep a usag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DOCs and ATMEDI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MEDIT now allows editing of Group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MEDIT now has easier method of displaying and finding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CShare, by Buffalo Creek Software, was used for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help screens added to the Main menu, Group Menu, and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I and ASCII screens can be displayed to users upon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Release of SFATM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 was added to support 14400 bps.  (Can you belive we missed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SFATM no longer screws up on V.32bis connections.  Bps rat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are: 110, 150, 300, 600, 1200, 2400, 4800, 9600, 14.4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2k, 38.4k, and 57.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f DTE Locking is true, now SFATM automatically locks the 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baud rate (Set within Spitfire) instead of the us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r Screen codes added to the main menu (ANSI-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Release of SFATM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code was added so SFATM wouldn't crash when another n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ng the SFATM.USR or SFATM.GRP file at the same time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w wait until other node is finished accessing, or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d continue (the later should be used for emer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as any saved time wont be recor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urth line added to SFATM.CFG so that two different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TM could access common SFATM.USR and SFATM.GRP fi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torage was consistant across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 was added to support BPS rates up to 57600,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have yet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Release of SFAT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PS rates up to 38400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s changed to make read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FATM.CFG file controls certain variables in Money Mark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 files abandond by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SFATM successfuly written.  BPS rates up to 1920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d version determined by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