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 �</w:t>
      </w:r>
      <w:r>
        <w:rPr/>
        <w:t>ͻ     �ͻ �ͻ �ͻ ��� �˻ �ͻ ��� �ͻ ��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</w:t>
      </w:r>
      <w:r>
        <w:rPr/>
        <w:t>͹ ��      �ͼ � � �˼  �  ��� ��   �  �ͻ  �  ��  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 ���     �   �</w:t>
      </w:r>
      <w:r>
        <w:rPr/>
        <w:t>ͼ ���  �  � � ��� ��� �ͼ  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Port Lock and Unlock Utility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rtMeist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meister is a PC communications port lock and unlo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use on a Spitfire BBS. It adjusts the computer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TE/DCE) data communications speed on the fly. It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-to-modem link speed. It works well with the US Robotic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modem, including the new 16800 HST model. It ma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modems which use the Hayes AT command set, bu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Meister can handle the new high speed result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modems such as CONNECT 12000, CONNECT 14400, CONNECT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 speed result codes can be suppressed on newer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Standards by setting S27=128. The PortMeister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. It will work fine as long as the word "CONNECT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the result code. On my BBS, I like to see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codes, so I use the default S27=0. Download time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ccurate when the correct connect speed is pass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BBSs run with what is sometimes called a "locked"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e comm port is set to a fixed speed,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 bps or 38400 bps. This is fine for most operation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ome doors (external programs) which will not operate prope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high speeds. These are usually older programs that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maximum speed of 9600 bps. One possible solution would b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full time at the slower speed. But this slows the ent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. A better solution for many is to change the port spe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Meister requires these mod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escape code response must be set to NOT DROP CARRI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goes to command mode. On a US Robotics Dual Standar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setting DIP SWITCH 9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modem must return the word "CONNECT" somewhere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Most modems using the Hayes AT command will do this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one of the following: X0, X1, X2, X3, X4, X5, X6, X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Q0 and V1 below. These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modem must also have the following command sett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the same as those used by Spitfire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ay be different if you are not using a USR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command function and effect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B1  Fixed DTE Rate. A fixed DTE Rate (port speed)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is a modem command, the computer port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changed and the modem made to follow the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Meister will not work correctly for link rat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9600 bps if the port speed is set to follow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0   Result Codes Displayed. (With a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also be done by setting DIP switch 3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   Verbal Result Codes.    (With a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also be done by setting DIP switch 2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=1  Escape character is ASCII character number 1. (smiley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ame escape code as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simplest form, The PortMeister is copied to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executed in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EISTER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NUEXT         ( SFMNUEXT shown, but any program can be run her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EISTE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way I run it on my BBS. For most people, this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required. It's that simple. The PortMeiste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and find the data file SFDOORS.DAT, SFFI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AIN.DAT or SFMES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like to get complicated about things,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You can execute it from any directory and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ame of the dat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EISTER UNLOCK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EISTER LOCK  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really want get fancy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EISTER UNLOCK C:\SF\SFDOORS.DAT C:\SF\PMEIST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EISTER LOCK   C:\SF\SFDOORS.DAT C:\SF\PMEIS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you are specifying the path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. The configuration file is OPTIONAL. The PortMeiste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 without it. It is only required if you want to chang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mands to the modem or you want to chang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used. If the path and name to the configuratio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will search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EISTER.CFG. If the config file is not foun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OPTIONAL CONFIGUR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Meister reads each line in this file. If the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word then the configuration is modifi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hat follows the keyword. If a line begins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a letter, it is ignored. The order of the lin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. The keywords are NOT case sensitive,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Ch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is defines command mode escape character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 doubt you will ever have to change this since Spitfi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at the escape character be ASCII character 1 (smiley 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ic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is is the pause in clock tics BEFORE the command mod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s sent to the modem. There are approximately 18 clock tics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econd. This setting is critical to proper operation.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require at least a one second pause with no data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e command mode esca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e default is 27 tics (which equals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is seems to work best here. Experiment if you lik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areful. There is a wide variation of responses. I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iming works for a 9600 bps caller, it may not work for a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Tic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is is the pause in clock tics AFTER the command mod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s sent to the modem. Most modems require at least a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ause with no data after sending the command mode esca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e default is 18 tics (which equals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HOW IT WORK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PortMeister is executed in unlock mode. It read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peed on line 5 of SFDOORS.DAT, SFFILE.DAT, SFMAIN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. It unlocks and sets the port to this sp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peed is higher than 9600 bps, then the port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9600. It then modifies and saves SFDOORS.D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) with both the connect speed (line 5) and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ne 20) set to the new lower port speed. It sa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in a temporary file named PMEIST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door or external program is then run. This is of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menu type of program such as SFMNUEXT or SF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PortMeister is executed in lock mode. It reads and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EISTER.DAT. It then restores the port and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equivalent) to their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HAREWARE. 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gistered version the * EVALUATION COPY * 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 is replaced by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$10 (TEN) dollars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 or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to all future versions, and free access to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n my BBS. Support is available from me on my BB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Net and in FidoNet. Suggestions for future improv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will receive carefu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egister the program, you will have to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your personal registration key and instruc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ill work for all future versions, so there will be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any specially compiled versions of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yet have access to my BBS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a password and birthdate with your registration. T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your logon account in advance. Please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exactly as you would like them to appear on the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Meister 1.01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$10 (TEN) dollars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 or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: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ͻ ����������������������ͻ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Soft Parade  � � Sysop: Mike Robinson � � 1200 to 16800 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elton, CT. USA � � Spitfire version 3.2 � �   HST  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203-924-5603    � � Open 24 hours 7 days � �  MNP 5   V.42b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doNet 1:141/485 � �  CircuitNet  203004  � � USR Dual Stand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 ����������������������ͼ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The PortMeister may be File Requested (f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Fido compatible mailer 24 hours a d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: P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our crash mail &amp; file requests of any file listed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s: PMEISTER   SFROM   EZROM   CATCHEM   RATIO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:  pme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:  35,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 10-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Method 1 - D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Method 2 - 03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Meist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 Sep 8, 1992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 - Oct 3, 1992 - Documentation changes and elab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bug reading timing delays from PMEIS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120.ZIP   75,909  03-07-93  SF-Rom 1.20 Spitfire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3.x BBS. Files may be located on CD-ROM disk(s)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(s), or both. It provides browsing, text searc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from within the door. It can even tra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, enforce daily limits, and then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main Spitfire database. The door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, locally in the BBS, and locally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00 CD-ROM disks are supported with up to 500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sk. Shareware with $2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120.ZIP   79,877  05-31-93  EZ-Rom 1.20 CD-ROM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Wildcat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Door is a file access and download door design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3.x BBS or any BBS that can create a DOOR.SYS file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located on CD-ROM disk(s), magnetic disk(s), or bo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browsing, text search and download capab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oor. It can even track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, enforce daily limits, and then reco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in Wildcat database. The door can be run online,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BS, and locally from the DOS command line. Up to 10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are supported with up to 500 file areas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ith $2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CAT20.ZIP    37,127  01-19-92  Catchem 2.0, View/Sort Us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em 2.0 is a Spitfire 3.x utility to display sort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 idea is to display this informatio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observe patterns and weed out duplicate or bogus user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a birth date, phone number or password may no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or 2 users, they may be close enough to arouse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CATCHE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101.ZIP   20,223  05-28-93  Ratio 1.01 Upload Rati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1.01 is a Spitfire 3.x BBS utility program that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/ascii bulletin of the 36 callers with the wo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/upload ratio.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RATIO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