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whatsnew pathtoconfig /[no]WIDE /[no]BRAG /[no]PAGES /[no]CFGCOLOR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             /[no]CLEARSCR /[no]STATUS /[no]ASK /[no]ANSIAS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                      /CONFIG                                      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