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and Cod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irst acutal utility for ShockWavE.  This program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just started setting up ShockWavE.  First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ll of your menus, and commands.  Once you have configur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n menus and commands.  Run MAKEMENU.EXE this program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nus you've just configured and output the results to a si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menu which you can now edit using your favorite ANSi-Editor.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se TheDraw.. or ACiD-Draw).  Or you can even leave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ed.  Later versions of this program will allow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tops and bottom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inspired to write this util because it was a pain to edit my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MenuEdit, and have to write my changes down on paper, an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and edit my ANSi's.  This util doesn't work so wel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your board completely setup because it over-writes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awn/edited menus.  So USE WITH C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